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Anexa 2 la O.M. 4873/31.08.2005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acalaureat 2006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grame de examen pentru</w:t>
      </w:r>
    </w:p>
    <w:p>
      <w:pPr>
        <w:pStyle w:val="Heading1"/>
        <w:rPr/>
      </w:pPr>
      <w:r>
        <w:rPr/>
        <w:t>Limba Greaca moderna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STATUTUL DISCIPLINEI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In conformitate cu prevederile actualei Legi a invatamantului, absolventii claselor de liceu care studiaza limba greaca moderna vor sustine examene de bacalaureat cu urmatoarea structura: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ba orala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ba scrisa, ca proba la alegere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mpetentele de evaluat, continuturile si tipurile de itemi (subiecte) vor respecta noile programe de limba greaca moderna clasa a-IX-a – a-XII-a, aprobate prin Ordin al ministrului educatiei si cercetarii nr. 5201 / din 24 decembrie 2003.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ategoriile de itemi se repartizeaza in functie de numarul de ore saptamanal, din trunchiul comun.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2 ore / saptamanal – pentru liceele teoretice, profil filologie clasele IX-XII, ca limba a treia  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4 ore / sapatamanal la clasele a IX-a si 5 ore / saptamanal la clasele X-XII, pentru profilul filologie, ca limba a treia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andidatii care au studiat limba greaca moderna, ca limba a treia de studiu, pentru limba I sau a-II-a trunchi comun vor fi evaluati pe baza unor texte necunoscute, nestudiate la clasa.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COMPETENTE DE EVALUAT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esprinderea ideilor generale dintr-un text dat si reformularea lor cu propriile cuvinte</w:t>
      </w:r>
    </w:p>
    <w:p>
      <w:pPr>
        <w:pStyle w:val="Normal"/>
        <w:numPr>
          <w:ilvl w:val="1"/>
          <w:numId w:val="4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esprinderea ideilor principale dintr-un raport / prezentare orala din domeniu profesional</w:t>
      </w:r>
    </w:p>
    <w:p>
      <w:pPr>
        <w:pStyle w:val="Normal"/>
        <w:numPr>
          <w:ilvl w:val="1"/>
          <w:numId w:val="4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ecunoasterea argumentelor si identificarea concluziilor dintr-un text argumentativ pe teme cunoscute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ezentarea unor evenimente / activitati pe baza unui plan dat</w:t>
      </w:r>
    </w:p>
    <w:p>
      <w:pPr>
        <w:pStyle w:val="Normal"/>
        <w:numPr>
          <w:ilvl w:val="1"/>
          <w:numId w:val="5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edactarea unei pagini de jurnal in propozitii scurte care redau esenta intamplarilor</w:t>
      </w:r>
    </w:p>
    <w:p>
      <w:pPr>
        <w:pStyle w:val="Normal"/>
        <w:numPr>
          <w:ilvl w:val="1"/>
          <w:numId w:val="5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Argumentarea unui punct de vedere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3.1 Comentarea pe scurt a unei informatii / pareri vehiculate de interlocutor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3.2 Reformularea unor instructiuni la cererea interlocutorului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4.1 Transferarea informatiilor din scheme, tabele intr-un text simplu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4.2 Traducerea dintr-o limba in alta a unor texte literare simple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4.3 Reformularea unor texte scurte pentru a fi adaptate unui alt scop al comunicarii ( informare neutra, persuasiune etc. )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TINUTURI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1. Fonetica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          </w:t>
      </w:r>
      <w:r>
        <w:rPr>
          <w:b/>
          <w:sz w:val="24"/>
          <w:lang w:val="ro-RO"/>
        </w:rPr>
        <w:t>Morfologie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          </w:t>
      </w:r>
      <w:r>
        <w:rPr>
          <w:b/>
          <w:sz w:val="24"/>
          <w:lang w:val="ro-RO"/>
        </w:rPr>
        <w:t>Sintaxa propozitiei ( integral )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      </w:t>
      </w:r>
      <w:r>
        <w:rPr>
          <w:b/>
          <w:sz w:val="24"/>
          <w:lang w:val="ro-RO"/>
        </w:rPr>
        <w:t>2. Sintata frazei : propozitii principale, subordonate : completiva directa si indirecta,  interogativa indirecta, atributiva, conditionala, finala, concesiva, consecutiva, cauzala, temporala.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     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      </w:t>
      </w:r>
      <w:r>
        <w:rPr>
          <w:b/>
          <w:sz w:val="24"/>
          <w:lang w:val="ro-RO"/>
        </w:rPr>
        <w:t>3. Vocabular - lexicul specific temelor propuse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                             </w:t>
      </w:r>
      <w:r>
        <w:rPr>
          <w:b/>
          <w:sz w:val="24"/>
          <w:lang w:val="ro-RO"/>
        </w:rPr>
        <w:t xml:space="preserve">- familia de cuvinte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                             </w:t>
      </w:r>
      <w:r>
        <w:rPr>
          <w:b/>
          <w:sz w:val="24"/>
          <w:lang w:val="ro-RO"/>
        </w:rPr>
        <w:t>-sinonime, antonime, omonime si paronime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ing2"/>
        <w:numPr>
          <w:ilvl w:val="0"/>
          <w:numId w:val="7"/>
        </w:numPr>
        <w:rPr/>
      </w:pPr>
      <w:r>
        <w:rPr/>
        <w:t>Teme propuse :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Viata cotidiana ( aniversari, prietenie, familie, locuinta, lumea satului si a orasului, mancaruri / bauturi, mediu ambiant )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Hobby ( muzica, turism si calatorie, orase, sport, reviste )</w:t>
      </w:r>
    </w:p>
    <w:p>
      <w:pPr>
        <w:pStyle w:val="Normal"/>
        <w:numPr>
          <w:ilvl w:val="0"/>
          <w:numId w:val="9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Viata profesionala ( profesii, meserii )</w:t>
      </w:r>
    </w:p>
    <w:p>
      <w:pPr>
        <w:pStyle w:val="Heading2"/>
        <w:rPr>
          <w:b w:val="false"/>
          <w:b w:val="false"/>
          <w:sz w:val="20"/>
          <w:lang w:val="ro-RO"/>
        </w:rPr>
      </w:pPr>
      <w:r>
        <w:rPr>
          <w:b w:val="false"/>
          <w:sz w:val="20"/>
          <w:lang w:val="ro-RO"/>
        </w:rPr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rPr/>
      </w:pPr>
      <w:r>
        <w:rPr/>
        <w:t xml:space="preserve">IV.      PRECIZARI 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</w:t>
      </w:r>
    </w:p>
    <w:p>
      <w:pPr>
        <w:pStyle w:val="Normal"/>
        <w:numPr>
          <w:ilvl w:val="0"/>
          <w:numId w:val="10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Subiectele vor avea urmatoarea structura :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u w:val="single"/>
          <w:lang w:val="ro-RO"/>
        </w:rPr>
        <w:t>Partea I</w:t>
      </w:r>
      <w:r>
        <w:rPr>
          <w:b/>
          <w:sz w:val="24"/>
          <w:lang w:val="ro-RO"/>
        </w:rPr>
        <w:t xml:space="preserve"> : un text de tradus din limba greaca de 5-6 randuri pentru proba orala si un text de 15-20 randuri pentru proba scrisa.</w:t>
      </w:r>
    </w:p>
    <w:p>
      <w:pPr>
        <w:pStyle w:val="Normal"/>
        <w:rPr/>
      </w:pPr>
      <w:r>
        <w:rPr>
          <w:b/>
          <w:sz w:val="24"/>
          <w:u w:val="single"/>
          <w:lang w:val="ro-RO"/>
        </w:rPr>
        <w:t xml:space="preserve">Partea a-II-a </w:t>
      </w:r>
      <w:r>
        <w:rPr>
          <w:b/>
          <w:sz w:val="24"/>
          <w:lang w:val="ro-RO"/>
        </w:rPr>
        <w:t>: a) Retroversiune 2 fraze formate din maximum 4 propozitii pentru proba orala si 5 fraze ( 7-8 randuri ) pentru proba scrisa.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                   </w:t>
      </w:r>
      <w:r>
        <w:rPr>
          <w:b/>
          <w:sz w:val="24"/>
          <w:lang w:val="ro-RO"/>
        </w:rPr>
        <w:t>b) De completat un text lacunar</w:t>
      </w:r>
    </w:p>
    <w:p>
      <w:pPr>
        <w:pStyle w:val="Normal"/>
        <w:rPr/>
      </w:pPr>
      <w:r>
        <w:rPr>
          <w:b/>
          <w:sz w:val="24"/>
          <w:u w:val="single"/>
          <w:lang w:val="ro-RO"/>
        </w:rPr>
        <w:t>Partea a-III-a</w:t>
      </w:r>
      <w:r>
        <w:rPr>
          <w:b/>
          <w:sz w:val="24"/>
          <w:lang w:val="ro-RO"/>
        </w:rPr>
        <w:t xml:space="preserve"> : ( numai pentru proba scrisa )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ro-RO"/>
        </w:rPr>
        <w:t>Un subiect la alegere din doua propuse conform temelor studiate.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Gradul de dificultate in rezolvarea subiectelor va fi in functie de numarul de ore de studie saptamanal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  <w:lang w:val="ro-RO"/>
        </w:rPr>
        <w:t>Vor fi consultate culegerile de exercitii Tora 1 si Tora 2 ( Τώρα 1 και Τώρα 2 ).</w:t>
      </w:r>
    </w:p>
    <w:p>
      <w:pPr>
        <w:pStyle w:val="Normal"/>
        <w:numPr>
          <w:ilvl w:val="0"/>
          <w:numId w:val="10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Timp de lucru – 3 ore. ( Pentru proba scrisa ). Toate subiectele sunt obligatorii.</w:t>
      </w:r>
    </w:p>
    <w:sectPr>
      <w:footerReference w:type="default" r:id="rId2"/>
      <w:type w:val="nextPage"/>
      <w:pgSz w:w="12240" w:h="15840"/>
      <w:pgMar w:left="851" w:right="85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ro-RO"/>
      </w:rPr>
    </w:pPr>
    <w:r>
      <w:rPr>
        <w:rFonts w:cs="Arial" w:ascii="Arial" w:hAnsi="Arial"/>
        <w:lang w:val="ro-RO"/>
      </w:rPr>
      <w:t>Limba Greacă modernă – Programa de bacalaureat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48:00Z</dcterms:created>
  <dc:creator>Bratu</dc:creator>
  <dc:description/>
  <dc:language>en-US</dc:language>
  <cp:lastModifiedBy>Chirea Veronica - Gabriela / SNEE</cp:lastModifiedBy>
  <cp:lastPrinted>2005-08-31T13:12:00Z</cp:lastPrinted>
  <dcterms:modified xsi:type="dcterms:W3CDTF">2005-08-31T10:12:00Z</dcterms:modified>
  <cp:revision>11</cp:revision>
  <dc:subject/>
  <dc:title>Bacalaureat 2004</dc:title>
</cp:coreProperties>
</file>