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Anexa 2 la OM 4873/31.08.200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MINISTERUL EDUCAŢIEI ŞI CERCETĂR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BACALAUREAT 200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OGRAMA DE PEDAGOGIE GENERAL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FILIERA VOCAŢIONAL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OFILUL PEDAGOGI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SPECIALIZAREA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Învăţători-educatoa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1"/>
        <w:rPr/>
      </w:pPr>
      <w:r>
        <w:rPr/>
        <w:t>STATUTUL DISCIPLINEI DE EXAMEN</w:t>
      </w:r>
    </w:p>
    <w:p>
      <w:pPr>
        <w:pStyle w:val="Normal"/>
        <w:ind w:firstLine="435"/>
        <w:jc w:val="both"/>
        <w:rPr/>
      </w:pPr>
      <w:r>
        <w:rPr>
          <w:rFonts w:cs="Arial" w:ascii="Arial" w:hAnsi="Arial"/>
          <w:sz w:val="22"/>
          <w:lang w:val="ro-RO"/>
        </w:rPr>
        <w:t xml:space="preserve">În temeiul Legii Învăţământului nr. 84/1995, republicată cu modificările şi completările ulterioare, şi în conformitate cu metodologia de organizare şi desfăşurare a examenului de bacalaureat, absolvenţii ultimei clase de liceu, învăţământ de zi, </w:t>
      </w:r>
      <w:r>
        <w:rPr>
          <w:rFonts w:cs="Arial" w:ascii="Arial" w:hAnsi="Arial"/>
          <w:b/>
          <w:sz w:val="22"/>
          <w:lang w:val="ro-RO"/>
        </w:rPr>
        <w:t xml:space="preserve">filiera vocaţională, </w:t>
      </w:r>
      <w:r>
        <w:rPr>
          <w:rFonts w:cs="Arial" w:ascii="Arial" w:hAnsi="Arial"/>
          <w:sz w:val="22"/>
          <w:lang w:val="ro-RO"/>
        </w:rPr>
        <w:t xml:space="preserve">au dreptul să susţină examenul de bacalaureat la </w:t>
      </w:r>
      <w:r>
        <w:rPr>
          <w:rFonts w:cs="Arial" w:ascii="Arial" w:hAnsi="Arial"/>
          <w:b/>
          <w:sz w:val="22"/>
          <w:lang w:val="ro-RO"/>
        </w:rPr>
        <w:t xml:space="preserve">disciplina </w:t>
      </w:r>
      <w:r>
        <w:rPr>
          <w:rFonts w:cs="Arial" w:ascii="Arial" w:hAnsi="Arial"/>
          <w:b/>
          <w:i/>
          <w:sz w:val="22"/>
          <w:lang w:val="ro-RO"/>
        </w:rPr>
        <w:t>Pedagogie generală</w:t>
      </w:r>
      <w:r>
        <w:rPr>
          <w:rFonts w:cs="Arial" w:ascii="Arial" w:hAnsi="Arial"/>
          <w:b/>
          <w:sz w:val="22"/>
          <w:lang w:val="ro-RO"/>
        </w:rPr>
        <w:t xml:space="preserve"> (</w:t>
      </w:r>
      <w:r>
        <w:rPr>
          <w:rFonts w:cs="Arial" w:ascii="Arial" w:hAnsi="Arial"/>
          <w:b/>
          <w:i/>
          <w:sz w:val="22"/>
          <w:lang w:val="ro-RO"/>
        </w:rPr>
        <w:t>Introducere în pedagogie şi teoria şi metodologia curriculumului</w:t>
      </w:r>
      <w:r>
        <w:rPr>
          <w:rFonts w:cs="Arial" w:ascii="Arial" w:hAnsi="Arial"/>
          <w:b/>
          <w:sz w:val="22"/>
          <w:lang w:val="ro-RO"/>
        </w:rPr>
        <w:t xml:space="preserve">, </w:t>
      </w:r>
      <w:r>
        <w:rPr>
          <w:rFonts w:cs="Arial" w:ascii="Arial" w:hAnsi="Arial"/>
          <w:b/>
          <w:i/>
          <w:sz w:val="22"/>
          <w:lang w:val="ro-RO"/>
        </w:rPr>
        <w:t>Teoria şi practica instruirii şi evaluării</w:t>
      </w:r>
      <w:r>
        <w:rPr>
          <w:rFonts w:cs="Arial" w:ascii="Arial" w:hAnsi="Arial"/>
          <w:b/>
          <w:sz w:val="22"/>
          <w:lang w:val="ro-RO"/>
        </w:rPr>
        <w:t xml:space="preserve">, </w:t>
      </w:r>
      <w:r>
        <w:rPr>
          <w:rFonts w:cs="Arial" w:ascii="Arial" w:hAnsi="Arial"/>
          <w:b/>
          <w:i/>
          <w:sz w:val="22"/>
          <w:lang w:val="ro-RO"/>
        </w:rPr>
        <w:t>Teoria educaţiei şi managementul clasei de elevi</w:t>
      </w:r>
      <w:r>
        <w:rPr>
          <w:rFonts w:cs="Arial" w:ascii="Arial" w:hAnsi="Arial"/>
          <w:b/>
          <w:sz w:val="22"/>
          <w:lang w:val="ro-RO"/>
        </w:rPr>
        <w:t>)</w:t>
      </w:r>
      <w:r>
        <w:rPr>
          <w:rFonts w:cs="Arial" w:ascii="Arial" w:hAnsi="Arial"/>
          <w:sz w:val="22"/>
          <w:lang w:val="ro-RO"/>
        </w:rPr>
        <w:t xml:space="preserve">, în cadrul </w:t>
      </w:r>
      <w:r>
        <w:rPr>
          <w:rFonts w:cs="Arial" w:ascii="Arial" w:hAnsi="Arial"/>
          <w:b/>
          <w:sz w:val="22"/>
          <w:lang w:val="ro-RO"/>
        </w:rPr>
        <w:t xml:space="preserve">probei la alegere (proba E) </w:t>
      </w:r>
      <w:r>
        <w:rPr>
          <w:rFonts w:cs="Arial" w:ascii="Arial" w:hAnsi="Arial"/>
          <w:sz w:val="22"/>
          <w:lang w:val="ro-RO"/>
        </w:rPr>
        <w:t xml:space="preserve">din disciplinele de specialitate din cadrul </w:t>
      </w:r>
      <w:r>
        <w:rPr>
          <w:rFonts w:cs="Arial" w:ascii="Arial" w:hAnsi="Arial"/>
          <w:b/>
          <w:sz w:val="22"/>
          <w:lang w:val="ro-RO"/>
        </w:rPr>
        <w:t>profilului pedagogic</w:t>
      </w:r>
      <w:r>
        <w:rPr>
          <w:rFonts w:cs="Arial" w:ascii="Arial" w:hAnsi="Arial"/>
          <w:sz w:val="22"/>
          <w:lang w:val="ro-RO"/>
        </w:rPr>
        <w:t xml:space="preserve">, </w:t>
      </w:r>
      <w:r>
        <w:rPr>
          <w:rFonts w:cs="Arial" w:ascii="Arial" w:hAnsi="Arial"/>
          <w:b/>
          <w:sz w:val="22"/>
          <w:lang w:val="ro-RO"/>
        </w:rPr>
        <w:t>specializarea învăţător-educatoare</w:t>
      </w:r>
      <w:r>
        <w:rPr>
          <w:rFonts w:cs="Arial" w:ascii="Arial" w:hAnsi="Arial"/>
          <w:sz w:val="22"/>
          <w:lang w:val="ro-RO"/>
        </w:rPr>
        <w:t>.</w:t>
      </w:r>
    </w:p>
    <w:p>
      <w:pPr>
        <w:pStyle w:val="Normal"/>
        <w:ind w:firstLine="435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ezenta programă selectează competenţele specifice care vor fi evaluate, competenţe la a căror dezvoltare contribuie disciplinele pedagogice, prin conţinuturile lor specifi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TextBody"/>
        <w:ind w:firstLine="720"/>
        <w:jc w:val="both"/>
        <w:rPr/>
      </w:pPr>
      <w:r>
        <w:rPr/>
        <w:t xml:space="preserve">Conform </w:t>
      </w:r>
      <w:r>
        <w:rPr>
          <w:i/>
        </w:rPr>
        <w:t>Metodologiei de organizare şi desfăşurare a examenului de bacalaureat 2006</w:t>
      </w:r>
      <w:r>
        <w:rPr/>
        <w:t xml:space="preserve">, pregătirea examenului şi elaborarea subiectelor se realizează în conformitate strictă cu PROGRAMA PENTRU EXAMENUL DE BACALAUREAT, avizată prin OMEdC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COMPETENŢE DE EVALUAT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7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etenţe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Conţinuturile învăţăr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Identificarea semnificaţiilor educaţiei, în plan social şi individual, şi a limitelor acesteia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Educaţia  -  delimitări conceptual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tructura acţiunii educaţionale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22"/>
                <w:lang w:val="ro-RO"/>
              </w:rPr>
              <w:t>Determinările educaţiei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Funcţiile individuale şi sociale ale educaţiei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Rolul educaţiei în dezvoltarea personalităţii. Educabilitate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Forme şi tipuri de educaţi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</w:t>
            </w:r>
            <w:r>
              <w:rPr>
                <w:rFonts w:cs="Arial" w:ascii="Arial" w:hAnsi="Arial"/>
                <w:sz w:val="22"/>
                <w:lang w:val="ro-RO"/>
              </w:rPr>
              <w:t>Educaţia formală, nonformală. informal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electarea surselor de selecţie şi organizarea pedagogică argumentată a conţinuturilor învăţării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Noţiunea de curricul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o-RO"/>
              </w:rPr>
              <w:t>- Surse şi criterii de selecţie şi de organizare a conţinuturilor învăţăr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Analiza şi evaluarea principalelor produse curriculare – plan de învăţământ, programe şcolare, manuale etc. – cu ajutorul unor criterii şi metode adecvat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Dimensiuni metodologice şi evaluative ale produselor curriculare: plan de învăţământ, programă şcolară, manuale şi auxiliare curriculare (softuri educaţionale, pachete de învăţare, suporturi audio-video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Utilizarea metodologiilor de operaţionalizare a obiectivelor educaţionale, în analiza produselor curriculare şi a documentelor de organizare a activităţii didactice (planificări, proiecte didactice etc.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Sisteme de clasificare a obiectivelo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Categorii de finalităţi educaţional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Metodologii de operaţionalizare a obiectivelo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Identificarea avantajelor şi a limitelor modernizărilor la nivelul obiectivelor şi al conţinuturilor, prin analiza comparativă a unor produse curricular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Reforma curriculumului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22"/>
                <w:lang w:val="ro-RO"/>
              </w:rPr>
              <w:t>Inovaţii reprezentative: interdisciplinaritate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Reforma curriculară în România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Clasificarea metodelor, a tehnicilor şi a strategiilor de instruire, potrivit criteriilor specifice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Metodologia instruirii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lang w:val="ro-RO"/>
              </w:rPr>
              <w:t>- Metode de instruir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lang w:val="ro-RO"/>
              </w:rPr>
              <w:t>- Resurse tehnice ale instruiri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ab/>
              <w:t>- Categorii de mijloace de învăţămâ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ab/>
              <w:t>- Noile tehnologii informaţionale şi de comunicar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Moduri de instruire ( frontal, individual, grupal)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Strategii de predare-învăţare</w:t>
            </w:r>
          </w:p>
          <w:p>
            <w:pPr>
              <w:pStyle w:val="Normal"/>
              <w:ind w:left="141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ab/>
              <w:t>- Tipuri de strategii de predare-învăţare</w:t>
            </w:r>
          </w:p>
          <w:p>
            <w:pPr>
              <w:pStyle w:val="Normal"/>
              <w:ind w:left="141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ab/>
              <w:t>- Criterii şi tipuri de structurar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Integrarea noilor tehnologii informaţionale şi de comunicare în şcoală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Stiluri de instruir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Caracterizarea metodelor, a tehnicilor şi a strategiilor de instruire, relevând avantajele şi limitele acestora  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Aplicarea metodelor, a tehnicilor şi a strategiilor de instruire, valorificând condiţiile utilizării lor eficiente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Elaborarea şi utilizarea unor strategii de abordare diferenţiată a elevilor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Elaborarea planificării calendaristice a activităţilor de instruire, pentru diferite discipline de învăţământ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Proiectarea instruirii – niveluri (disciplină de învăţământ, unitate de învăţare, lecţie) şi metodolog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Proiectarea unităţilor de învăţare, pentru diferite discipline de învăţământ 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Elaborarea proiectului de lecţie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Caracterizarea şi analiza comparativă a tipurilor, a metodelor şi a formelor de evaluare, apreciind rolul acestora în practica evaluării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- Tipuri, metode şi forme de evaluare a rezultatelor şcolar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2"/>
                <w:lang w:val="ro-RO"/>
              </w:rPr>
              <w:t xml:space="preserve">Funcţiile evaluării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trategii/forme de evaluare (iniţială, continuă/formativă, sumativă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2"/>
                <w:lang w:val="ro-RO"/>
              </w:rPr>
              <w:t>Tipuri de probe de evaluare: orală, scrisă, practică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Metode de evaluare: observaţia curentă, chestionare, teste, lucrări practice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Metode complementare de evaluare(portofoliul, proiectele, testele de performanţă etc.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Examinările curente, examenele şi testele naţiona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2"/>
                <w:lang w:val="ro-RO"/>
              </w:rPr>
              <w:t>Aprecierea rezultatelor şcolare. Criterii şi sisteme de apreciere a rezultatelor şcolare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Introducerea şi utilizarea adecvată în practica evaluării a metodelor tradiţionale şi a celor complementare de evaluar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efinirea obiectivelor şi a conţinuturilor domeniilor educaţiei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Teoria educaţiei: domenii educaţionale reprezentativ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</w:t>
            </w:r>
            <w:r>
              <w:rPr>
                <w:rFonts w:cs="Arial" w:ascii="Arial" w:hAnsi="Arial"/>
                <w:sz w:val="22"/>
                <w:lang w:val="ro-RO"/>
              </w:rPr>
              <w:t>Educaţia intelectuală, educaţia morală, educaţia estetică, educaţia religioasă, educaţia fizică, educaţia tehnologică. Obiective şi conţinutu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</w:t>
            </w:r>
            <w:r>
              <w:rPr>
                <w:rFonts w:cs="Arial" w:ascii="Arial" w:hAnsi="Arial"/>
                <w:sz w:val="22"/>
                <w:lang w:val="ro-RO"/>
              </w:rPr>
              <w:t>Noile educaţii  -  educaţia interculturală, educaţia pentru sănătate, educaţia ecologică, educaţia antreprenorială etc. Obiective şi conţinuturi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Interpretarea şi evaluarea semnificaţiilor domeniilor educaţiei, în raport cu dezvoltarea personalităţii  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Operarea cu concepte specifice managementului clasei de elevi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- Managementul clasei de elevi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</w:t>
            </w:r>
            <w:r>
              <w:rPr>
                <w:rFonts w:cs="Arial" w:ascii="Arial" w:hAnsi="Arial"/>
                <w:sz w:val="22"/>
                <w:lang w:val="ro-RO"/>
              </w:rPr>
              <w:t>Structuri normative ale clasei de elevi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</w:t>
            </w:r>
            <w:r>
              <w:rPr>
                <w:rFonts w:cs="Arial" w:ascii="Arial" w:hAnsi="Arial"/>
                <w:sz w:val="22"/>
                <w:lang w:val="ro-RO"/>
              </w:rPr>
              <w:t>Proceduri şi strategii de intervenţi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</w:t>
            </w:r>
            <w:r>
              <w:rPr>
                <w:rFonts w:cs="Arial" w:ascii="Arial" w:hAnsi="Arial"/>
                <w:sz w:val="22"/>
                <w:lang w:val="ro-RO"/>
              </w:rPr>
              <w:t>Decizia educaţională în clasă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Optimizarea procesului educaţional pe baza diagnozei realizate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</w:tbl>
    <w:p>
      <w:pPr>
        <w:pStyle w:val="Normal"/>
        <w:ind w:left="4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35" w:hanging="435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TEM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INTRODUCERE ÎN PEDAGOGIE ŞI TEORIA ŞI METODOLOGIA CURRICULUMULUI</w:t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Educaţia  -  delimitări conceptuale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1.1. Structura acţiunii educaţionale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1.2. Determinările educaţiei 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1.3. Funcţiile individuale şi sociale ale educaţiei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1.4. Rolul educaţiei în dezvoltarea personalităţii. Educabilitatea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Forme şi tipuri de educaţie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2.1. Educaţia formală, nonformală, informală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Finalităţi şi conţinuturi educaţionale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3.1. Sisteme de clasificare a obiectivelor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3.2. Categorii de finalităţi educaţionale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3.3. Metodologii de operaţionalizare a obiectivelor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3.4. Noţiunea de curriculum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3.5</w:t>
      </w:r>
      <w:r>
        <w:rPr>
          <w:rFonts w:cs="Arial" w:ascii="Arial" w:hAnsi="Arial"/>
          <w:color w:val="FF6600"/>
          <w:sz w:val="22"/>
          <w:lang w:val="ro-RO"/>
        </w:rPr>
        <w:t xml:space="preserve">. </w:t>
      </w:r>
      <w:r>
        <w:rPr>
          <w:rFonts w:cs="Arial" w:ascii="Arial" w:hAnsi="Arial"/>
          <w:sz w:val="22"/>
          <w:lang w:val="ro-RO"/>
        </w:rPr>
        <w:t>Surse şi criterii de selecţie şi de organizare a conţinuturilor învăţării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4.   Dimensiuni metodologice şi evaluative ale produselor curriculare: plan de învăţământ, programă şcolară, manuale şi auxiliare curriculare (softuri educaţionale, pachete de învăţare, suporturi audio-video)</w:t>
      </w:r>
    </w:p>
    <w:p>
      <w:pPr>
        <w:pStyle w:val="Normal"/>
        <w:tabs>
          <w:tab w:val="clear" w:pos="720"/>
          <w:tab w:val="left" w:pos="4905" w:leader="none"/>
        </w:tabs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5.   Reforma curriculumului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5.1. Inovaţii reprezentative: interdisciplinaritate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5.2. Reforma curriculară în România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TEORIA ŞI PRACTICA INSTRUIRII ŞI A EVALUĂRII</w:t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</w:t>
      </w:r>
      <w:r>
        <w:rPr>
          <w:rFonts w:cs="Arial" w:ascii="Arial" w:hAnsi="Arial"/>
          <w:b/>
          <w:sz w:val="22"/>
          <w:lang w:val="ro-RO"/>
        </w:rPr>
        <w:t>6.   Metodologia instruirii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>6.1. Metode de instruir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>6.2. Resurse tehnice ale instruiri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6.2.1. Categorii de mijloace de învăţământ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6.2.2. Noile tehnologii informaţionale şi de comunicar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6.3. Moduri de instruire ( frontal, individual, grupal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6.4. Strategii de predare-învăţare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6.4.1. Tipuri de strategii de predare-învăţare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6.4.2. Criterii şi tipuri de structurare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6.5. Integrarea noilor tehnologii informaţionale şi de comunicare în şcoală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6.6. Stiluri de instruire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7. Proiectarea instruirii – niveluri (disciplină de învăţământ, unitate de învăţare, lecţie) şi metodologie</w:t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8.  Tipuri, metode şi forme de evaluare a rezultatelor şcolare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8.1. Funcţiile evaluării. </w:t>
      </w:r>
    </w:p>
    <w:p>
      <w:pPr>
        <w:pStyle w:val="Normal"/>
        <w:ind w:left="567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8.2. Strategii/forme de evaluare (iniţială, continuă/formativă, sumativă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8.3. Tipuri de probe de evaluare: orală, scrisă, practică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8.4. Metode de evaluare: observaţia curentă, chestionare, teste, lucrări practice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8.5. Metode complementare de evaluare(portofoliul, proiectele, testele de performanţă etc.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8.6. Examinările curente, examenele şi testele naţionale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lang w:val="ro-RO"/>
        </w:rPr>
        <w:t>8.7. Aprecierea rezultatelor şcolare. Criterii şi sisteme de apreciere a rezultatelor şcolare.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TEORIA EDUCAŢIEI ŞI MANAGEMENTUL CLASEI DE ELEVI</w:t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Teoria educaţiei: domenii educaţionale reprezentative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9.1. Educaţia intelectuală, educaţia morală, educaţia estetică, educaţia religioasă, educaţia fizică, educaţia tehnologică. Obiective şi conţinuturi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9.2. Noile educaţii  -  educaţia interculturală, educaţia pentru sănătate, educaţia ecologică, educaţia antreprenorială etc. Obiective şi conţinuturi</w:t>
      </w:r>
    </w:p>
    <w:p>
      <w:pPr>
        <w:pStyle w:val="Normal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10.   Managementul clasei de elevi  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10.1. Structuri normative ale clasei de elevi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10.2. Proceduri şi strategii de intervenţie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10.3. Decizia educaţională în clasă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EDAGOGIE GENERALA – Programa de bacalaureat 2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28"/>
        </w:tabs>
        <w:ind w:left="543" w:hanging="435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50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6"/>
      </w:numPr>
      <w:jc w:val="right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27:00Z</dcterms:created>
  <dc:creator>BRIO</dc:creator>
  <dc:description/>
  <cp:keywords/>
  <dc:language>en-US</dc:language>
  <cp:lastModifiedBy>User</cp:lastModifiedBy>
  <cp:lastPrinted>2005-08-31T16:19:00Z</cp:lastPrinted>
  <dcterms:modified xsi:type="dcterms:W3CDTF">2005-08-31T13:28:00Z</dcterms:modified>
  <cp:revision>3</cp:revision>
  <dc:subject/>
  <dc:title>BACALAUREAT 2004</dc:title>
</cp:coreProperties>
</file>