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Style w:val="FontStyle21"/>
          <w:rFonts w:ascii="Times New Roman" w:hAnsi="Times New Roman" w:cs="Times New Roman"/>
          <w:sz w:val="36"/>
          <w:szCs w:val="36"/>
          <w:lang w:val="ro-RO" w:eastAsia="ro-RO"/>
        </w:rPr>
      </w:pPr>
      <w:r>
        <w:rPr>
          <w:rStyle w:val="FontStyle21"/>
          <w:rFonts w:cs="Times New Roman" w:ascii="Times New Roman" w:hAnsi="Times New Roman"/>
          <w:sz w:val="36"/>
          <w:szCs w:val="36"/>
          <w:lang w:val="ro-RO" w:eastAsia="ro-RO"/>
        </w:rPr>
        <w:t xml:space="preserve">CONCURSUL PENTRU OCUPAREA POSTURILOR DIDACTICE/ CATEDRELOR DECLARATE </w:t>
      </w:r>
    </w:p>
    <w:p>
      <w:pPr>
        <w:pStyle w:val="Style21"/>
        <w:widowControl/>
        <w:spacing w:lineRule="auto" w:line="240"/>
        <w:rPr>
          <w:rStyle w:val="FontStyle21"/>
          <w:rFonts w:ascii="Times New Roman" w:hAnsi="Times New Roman" w:cs="Times New Roman"/>
          <w:sz w:val="36"/>
          <w:szCs w:val="36"/>
          <w:lang w:val="ro-RO" w:eastAsia="ro-RO"/>
        </w:rPr>
      </w:pPr>
      <w:r>
        <w:rPr>
          <w:rStyle w:val="FontStyle21"/>
          <w:rFonts w:cs="Times New Roman" w:ascii="Times New Roman" w:hAnsi="Times New Roman"/>
          <w:sz w:val="36"/>
          <w:szCs w:val="36"/>
          <w:lang w:val="ro-RO" w:eastAsia="ro-RO"/>
        </w:rPr>
        <w:t xml:space="preserve">VACANTE/ REZERVATE ÎN </w:t>
      </w:r>
    </w:p>
    <w:p>
      <w:pPr>
        <w:pStyle w:val="Style21"/>
        <w:widowControl/>
        <w:spacing w:lineRule="auto" w:line="240"/>
        <w:rPr/>
      </w:pPr>
      <w:r>
        <w:rPr>
          <w:rStyle w:val="FontStyle21"/>
          <w:rFonts w:cs="Times New Roman" w:ascii="Times New Roman" w:hAnsi="Times New Roman"/>
          <w:sz w:val="36"/>
          <w:szCs w:val="36"/>
          <w:lang w:val="ro-RO" w:eastAsia="ro-RO"/>
        </w:rPr>
        <w:t>ÎNVĂŢĂMÂNTUL PREUNIVERSITAR</w:t>
      </w:r>
    </w:p>
    <w:p>
      <w:pPr>
        <w:pStyle w:val="Style31"/>
        <w:widowControl/>
        <w:ind w:left="3451" w:hanging="0"/>
        <w:jc w:val="both"/>
        <w:rPr>
          <w:rStyle w:val="FontStyle21"/>
          <w:rFonts w:ascii="Times New Roman" w:hAnsi="Times New Roman" w:cs="Times New Roman"/>
          <w:sz w:val="36"/>
          <w:szCs w:val="36"/>
          <w:lang w:val="pt-BR" w:eastAsia="ro-RO"/>
        </w:rPr>
      </w:pPr>
      <w:r>
        <w:rPr/>
      </w:r>
    </w:p>
    <w:p>
      <w:pPr>
        <w:pStyle w:val="Style31"/>
        <w:widowControl/>
        <w:ind w:left="345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31"/>
        <w:widowControl/>
        <w:ind w:left="345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31"/>
        <w:widowControl/>
        <w:ind w:left="345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31"/>
        <w:widowControl/>
        <w:jc w:val="center"/>
        <w:rPr/>
      </w:pPr>
      <w:r>
        <w:rPr>
          <w:rStyle w:val="FontStyle23"/>
          <w:rFonts w:cs="Times New Roman" w:ascii="Times New Roman" w:hAnsi="Times New Roman"/>
          <w:sz w:val="36"/>
          <w:szCs w:val="36"/>
          <w:lang w:val="ro-RO" w:eastAsia="ro-RO"/>
        </w:rPr>
        <w:t>PROGRAMA</w:t>
      </w:r>
    </w:p>
    <w:p>
      <w:pPr>
        <w:pStyle w:val="Style41"/>
        <w:widowControl/>
        <w:jc w:val="center"/>
        <w:rPr/>
      </w:pPr>
      <w:r>
        <w:rPr>
          <w:rStyle w:val="FontStyle23"/>
          <w:rFonts w:cs="Times New Roman" w:ascii="Times New Roman" w:hAnsi="Times New Roman"/>
          <w:sz w:val="36"/>
          <w:szCs w:val="36"/>
          <w:lang w:val="ro-RO" w:eastAsia="ro-RO"/>
        </w:rPr>
        <w:t>PENTRU</w:t>
      </w:r>
    </w:p>
    <w:p>
      <w:pPr>
        <w:pStyle w:val="Style51"/>
        <w:widowControl/>
        <w:ind w:left="2102" w:hanging="0"/>
        <w:jc w:val="both"/>
        <w:rPr>
          <w:rStyle w:val="FontStyle23"/>
          <w:rFonts w:ascii="Times New Roman" w:hAnsi="Times New Roman" w:cs="Times New Roman"/>
          <w:sz w:val="36"/>
          <w:szCs w:val="36"/>
          <w:lang w:val="it-IT" w:eastAsia="ro-RO"/>
        </w:rPr>
      </w:pPr>
      <w:r>
        <w:rPr/>
      </w:r>
    </w:p>
    <w:p>
      <w:pPr>
        <w:pStyle w:val="Style51"/>
        <w:widowControl/>
        <w:ind w:left="21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tyle51"/>
        <w:widowControl/>
        <w:ind w:left="21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tyle51"/>
        <w:widowControl/>
        <w:ind w:left="21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pt-BR"/>
        </w:rPr>
        <w:t>DISCIPLINA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pt-BR"/>
        </w:rPr>
        <w:t>TERAPIA EDUCA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o-RO"/>
        </w:rPr>
        <w:t xml:space="preserve">ŢIONALĂ COMPLEXĂ 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o-RO"/>
        </w:rPr>
        <w:t>ŞI INTEGRATĂ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 xml:space="preserve">- Bucureşti - 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2010</w:t>
      </w:r>
      <w:r>
        <w:br w:type="page"/>
      </w:r>
    </w:p>
    <w:p>
      <w:pPr>
        <w:pStyle w:val="Style21"/>
        <w:widowControl/>
        <w:spacing w:lineRule="auto" w:line="36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  <w:lang w:val="pt-BR"/>
        </w:rPr>
        <w:t>A. NOTĂ DE PREZENTARE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Prezenta programă se adresează cadrelor didactice care doresc să participe la concursul pentru ocuparea posturilor/catedrelor vacante din învăţămantul preuniversitar, la disciplina Terapia Educa</w:t>
      </w:r>
      <w:r>
        <w:rPr>
          <w:color w:val="000000"/>
          <w:sz w:val="24"/>
          <w:szCs w:val="24"/>
          <w:lang w:val="ro-RO"/>
        </w:rPr>
        <w:t>ţională Complexă şi Integrată</w:t>
      </w:r>
      <w:r>
        <w:rPr>
          <w:color w:val="000000"/>
          <w:sz w:val="24"/>
          <w:szCs w:val="24"/>
          <w:lang w:val="pt-BR"/>
        </w:rPr>
        <w:t xml:space="preserve">, </w:t>
      </w:r>
      <w:r>
        <w:rPr>
          <w:color w:val="000000"/>
          <w:sz w:val="24"/>
          <w:szCs w:val="24"/>
          <w:lang w:val="ro-RO"/>
        </w:rPr>
        <w:t>absolvenţi ai  liceelor pedagogice, ai învăţămâtului postliceal şi ai învăţămâtului universitar de scurtă durată,  având ca scop pregatirea şi evaluarea capacitatilor şi competenţelor acesto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pt-BR"/>
        </w:rPr>
        <w:t>Terapia Educaţională Complexă şi Integrată este o ramură a psihopedagogiei special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pt-BR"/>
        </w:rPr>
        <w:t xml:space="preserve">care abordează complex şi integrativ programele educaţional terapeutice pentru valorificarea resurselor de învăţare prin: stimulare cognitivă, ludoterapie, terapie educaţională, activităţi de socializare şi formarea autonomiei personale a copilului/elevului oferind o largă deschidere spre normalizarea condiţiilor de viaţă.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ro-RO"/>
        </w:rPr>
        <w:t>Cadrele didactice care participă la concursul pentru ocuparea posturilor/catedrelor vacante din învăţământul preuniversitar la disciplina Terapia Educaţională, Complexă şi Integrată pot ocupa următoarele posturi/catedr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educatoare/educator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educatoare/educator/itinerant/de sprijin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ro-RO"/>
        </w:rPr>
        <w:t>î</w:t>
      </w:r>
      <w:r>
        <w:rPr>
          <w:color w:val="000000"/>
          <w:sz w:val="24"/>
          <w:szCs w:val="24"/>
          <w:lang w:val="pt-BR"/>
        </w:rPr>
        <w:t>nvăţător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pt-BR"/>
        </w:rPr>
        <w:t>educator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ro-RO"/>
        </w:rPr>
        <w:t>î</w:t>
      </w:r>
      <w:r>
        <w:rPr>
          <w:color w:val="000000"/>
          <w:sz w:val="24"/>
          <w:szCs w:val="24"/>
          <w:lang w:val="pt-BR"/>
        </w:rPr>
        <w:t>nvăţător itinerant/de sprijin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Prezenta programă de concurs este elaborată în acord cu legislaţia în vigoare şi cu programele şcolare care se aplică în învăţământul special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u w:val="single"/>
          <w:lang w:val="pt-BR"/>
        </w:rPr>
        <w:t>Aspecte fundamentale vi</w:t>
      </w:r>
      <w:r>
        <w:rPr>
          <w:color w:val="000000"/>
          <w:sz w:val="24"/>
          <w:szCs w:val="24"/>
          <w:u w:val="single"/>
        </w:rPr>
        <w:t>z</w:t>
      </w:r>
      <w:r>
        <w:rPr>
          <w:color w:val="000000"/>
          <w:sz w:val="24"/>
          <w:szCs w:val="24"/>
          <w:u w:val="single"/>
          <w:lang w:val="pt-BR"/>
        </w:rPr>
        <w:t>ate de programă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u w:val="single"/>
          <w:lang w:val="pt-BR"/>
        </w:rPr>
      </w:pPr>
      <w:r>
        <w:rPr>
          <w:color w:val="000000"/>
          <w:sz w:val="24"/>
          <w:szCs w:val="24"/>
          <w:u w:val="single"/>
          <w:lang w:val="pt-B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Cunoaşterea conţinuturilor ştiinţifice fundamentale şi a tendinţelor în psihopedagogia special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Cunoaşterea specificului invatarii, educarii, compensarii/recuperarii, integrarii copiilor cu cerinte educative speciale (CE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Evaluarea şi  monitorizarea progresului  educaţional, ca o consecinţă a procesului de învăţământ desfăşurat în şcoala specială sau în şcoala de masa pe tot parcursul şcola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it-IT"/>
        </w:rPr>
        <w:t>Creşterea calitatii actului educational prin perfecţionarea resursei umane în domeniul educaţiei specia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it-IT"/>
        </w:rPr>
        <w:t>Proiectarea şi implementarea activităţii specifice, diferentiate, în funcţie de particularităţile biopsihosociale ale copiilor/elevilor/tinerilor cu CES  de integrare şcolară şi socială a copiilor cu CES în şcoala de masă sau în comunita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it-IT"/>
        </w:rPr>
        <w:t>Dezvoltarea competentelor metodice şi metodologice ale cadrelor didactice din învăţămantul special şi special integrat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  <w:lang w:val="it-IT"/>
        </w:rPr>
        <w:t xml:space="preserve">B. COMPETENŢELE SPECIFICE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4"/>
          <w:szCs w:val="24"/>
          <w:u w:val="single"/>
          <w:lang w:val="it-IT"/>
        </w:rPr>
      </w:pPr>
      <w:r>
        <w:rPr>
          <w:b/>
          <w:color w:val="000000"/>
          <w:sz w:val="24"/>
          <w:szCs w:val="24"/>
          <w:u w:val="single"/>
          <w:lang w:val="it-IT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Competenţele şi conţinuturile din programă sunt proiectate în conformitate cu abordarea curriculară sistemică, în realizarea activităţilor didactice şi vizează</w:t>
      </w:r>
      <w:r>
        <w:rPr>
          <w:color w:val="000000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noaşterea conţinuturilor ştiinţific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ţelegerea principiilor didacticii generale şi specifice,cunoşterea documentelor şcolare reglatoar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pacitatea de proiectare şi reali</w:t>
      </w:r>
      <w:r>
        <w:rPr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  <w:lang w:val="ro-RO"/>
        </w:rPr>
        <w:t>are a demersului didactic trans</w:t>
      </w:r>
      <w:r>
        <w:rPr>
          <w:color w:val="000000"/>
          <w:sz w:val="24"/>
          <w:szCs w:val="24"/>
        </w:rPr>
        <w:t>-, inter- , multidisciplinar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capacitatea de proiectare şi realizare a evaluării competenţelor dobândite de elev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capacitatea de a adecva demersurile didactice la particularităţile de vârstă şi psihoindividuale ale elevilor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pacitatea de construi un climat educativ, interactiv, de cooperare stimulativ, de creştere a eficienţei re</w:t>
      </w:r>
      <w:r>
        <w:rPr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  <w:lang w:val="ro-RO"/>
        </w:rPr>
        <w:t>ultatelor activităţilor didactic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Capacitatea de a proiecta şi desfăşura activităţi educaţional – terapeutice cu elevi/copii/tineri cu CES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Capacitatea de a implementa strategii privind integrarea educaţională şi inserţia socială a elevilor/copiilor cu CES.</w:t>
      </w:r>
    </w:p>
    <w:p>
      <w:pPr>
        <w:pStyle w:val="Normal"/>
        <w:spacing w:lineRule="auto" w:line="360"/>
        <w:jc w:val="both"/>
        <w:rPr>
          <w:smallCaps/>
          <w:color w:val="000000"/>
          <w:sz w:val="24"/>
          <w:szCs w:val="24"/>
          <w:lang w:val="ro-RO"/>
        </w:rPr>
      </w:pPr>
      <w:r>
        <w:rPr>
          <w:smallCaps/>
          <w:color w:val="000000"/>
          <w:sz w:val="24"/>
          <w:szCs w:val="24"/>
          <w:lang w:val="ro-RO"/>
        </w:rPr>
      </w:r>
    </w:p>
    <w:p>
      <w:pPr>
        <w:pStyle w:val="Style2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lang w:val="it-IT"/>
        </w:rPr>
        <w:t>C.</w:t>
      </w:r>
      <w:r>
        <w:rPr>
          <w:b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o-RO"/>
        </w:rPr>
        <w:t xml:space="preserve">TEMATICA ŞTIINŢIFICĂ LA DISCIPLINA </w:t>
      </w:r>
      <w:r>
        <w:rPr>
          <w:rFonts w:cs="Times New Roman" w:ascii="Times New Roman" w:hAnsi="Times New Roman"/>
          <w:b/>
          <w:color w:val="000000"/>
          <w:lang w:val="it-IT"/>
        </w:rPr>
        <w:t>TERAPIA EDUCA</w:t>
      </w:r>
      <w:r>
        <w:rPr>
          <w:rFonts w:cs="Times New Roman" w:ascii="Times New Roman" w:hAnsi="Times New Roman"/>
          <w:b/>
          <w:color w:val="000000"/>
          <w:lang w:val="ro-RO"/>
        </w:rPr>
        <w:t>ŢIONALĂ COMPLEXĂ ŞI INTEGRATĂ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rapia educaţională complexă şi integrată ramură a Psihopedagogiei special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spacing w:lineRule="auto" w:line="360"/>
        <w:ind w:left="162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rapia educaţională. Caracterul complex şi integraţionist al acesteia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spacing w:lineRule="auto" w:line="360"/>
        <w:ind w:left="162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alenţele educaţionale ale terapiilor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spacing w:lineRule="auto" w:line="360"/>
        <w:ind w:left="162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hnicile educaţional-terapeutice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spacing w:lineRule="auto" w:line="360"/>
        <w:ind w:left="162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ipuri/module de activităţi educaţional-terapeutice. Competenţe specifice fiecărui tip de activitate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Rolul şi locul psihopedagogiei speciale în cadrul ştiinţelor educaţiei. Cadrul conceptual şi terminologia specifică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sihopedagogia specială - statutul interdisciplinar şi relaţiile acesteia cu psihologia, pedagogia şi alte ştiinţ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sihopedagogia specială - conţinut, structură, finalităţ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tatutul interdisciplinar, relaţiile cu psihologia, pedagogia şi alte ştiinţe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tiologia specifică diferitelor tipuri de deficienţe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olul factorilor endogeni şi exogeni în modificările morfofuncţionale ale sistemului nervos central, ale analizatorilor şi ale aparatului fonoarticulato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uzele şi frecvenţa diferitelor tipuri de deficienţe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Factorii şi etapele dezvoltării copilului/elevului cu dizabilităţ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Factorii care condiţionează dezvoltarea copilului/elevului. Relaţia dintre factorii ereditari, factorii de  mediu şi factorii educaţionali. Raportul specific dintre acestia în cazul copiilor/elevilor cu dizabilităţ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Etapele dezvoltării ontogenetice şi caracterizarea lor în plan psihosomati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tructura şi formele de manifestare ale personalităţii copilului/tânărului cu dizabilităţ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articularităţile dezvoltării psihofizice şi sociale ale copiilor/elevilor cu dizabilităţi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Trăsături de specificitate ale evoluţiei psihofizice a copiilor/elevilor cu dizabilităţ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Individualizarea comunicării pe tipuri de deficienţe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secinţe ale manifestării deficienţei în procesul de dezvoltare, adaptare, integrare socială a copiilor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Integrarea copiilor/ elevilor cu CES în şcoala de masă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ceptele de integrare şi incluziune. Forme ale integrări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odalităţi de favorizare a integrării copiilor cu deficienţe în şcoala de masă prin: depistare precoce a deficienţei, intervenţie timpurie, educaţie preşcolară, debut şcolar în şcoala de masă, trasee educaţionale compatibile cu tipul şi gradul de deficienţă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imitele integrării şcolar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         </w:t>
      </w:r>
      <w:r>
        <w:rPr>
          <w:color w:val="000000"/>
          <w:sz w:val="24"/>
          <w:szCs w:val="24"/>
          <w:lang w:val="ro-RO"/>
        </w:rPr>
        <w:t>VI. Modalităţi şi tehnici ale activităţilor educaţional-terapeutice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  </w:t>
      </w:r>
      <w:r>
        <w:rPr>
          <w:color w:val="000000"/>
          <w:sz w:val="24"/>
          <w:szCs w:val="24"/>
          <w:lang w:val="ro-RO"/>
        </w:rPr>
        <w:t>1. Stimulare cognitiv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olul activităţilor cognitive în educaţia specială a copiilor/elevilor cu C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Conţinutul activităţilor cognitive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ivităţile educaţional-terapeutice şi rolul acestora în organizarea cunoaşterii. Elementele diferenţiale faţă de activitatea de predar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ormarea abilităţilor senzorial-perceptiv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tructurile de activitate pentru formarea conceptelor fundamentale: sortarea, gruparea, asocierea, corespondenţa unu la unu, ordinea numerică, ş.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ormarea, dezvoltarea, restructurarea proceselor-activităţilor psihice prin exerciţii senzorio - motorii şi perceptive şi importanţa acestora în învăţare. Structura generală a exerciţiilor şi activităţilo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Activităţi de consolidare a achiziţiilor dobândite prin activităţi complementare de stimulare/dezvoltare cognitivă 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   </w:t>
      </w:r>
      <w:r>
        <w:rPr>
          <w:color w:val="000000"/>
          <w:sz w:val="24"/>
          <w:szCs w:val="24"/>
          <w:lang w:val="ro-RO"/>
        </w:rPr>
        <w:t xml:space="preserve">2.  Ludoterapia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Jocul ca proces de învăţare şi de recuperare în cadrul acţiunii de terapie educaţională integrat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Modalităţi de realizare a jocului. Valenţe educative ale joculu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Jocuri didactice şi activităţi de loisir realizate cu copiii/elevii cu CES în avtivitatea de învăţare şi în terapia educaţională integrată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  </w:t>
      </w:r>
      <w:r>
        <w:rPr>
          <w:color w:val="000000"/>
          <w:sz w:val="24"/>
          <w:szCs w:val="24"/>
          <w:lang w:val="ro-RO"/>
        </w:rPr>
        <w:t>3. Terapia ocupaţională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rapia ocupaţională. Rolul şi funcţiile terapiei ocupaţional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Desfăşurarea procesului de terapie ocupaţională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ipuri şi forme de organizare a terapiei ocupaţionale. Strategii educaţional-terapeutic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ţinutul, obiectivele şi valenţele educaţional-terapeutice ale diferitelor tipuri de activităţi de terapie ocupaţională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   </w:t>
      </w:r>
      <w:r>
        <w:rPr>
          <w:color w:val="000000"/>
          <w:sz w:val="24"/>
          <w:szCs w:val="24"/>
          <w:lang w:val="ro-RO"/>
        </w:rPr>
        <w:t>4. Terapia psihomotricităţii şi abilitarea manual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ivitatea motorie şi învăţare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ţinutul, obiectivele şi modalităţile de evaluare a activitaţilor de abilitare manual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tructura psihomotricităţii. Obiective şi instrumente de evaluar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Metodologia terapiei educaţionale a psihomotricităţ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relarea conţinuturilor din sfera abilitării manuale cu formarea şi consolidarea componentelor de profesionalizare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   </w:t>
      </w:r>
      <w:r>
        <w:rPr>
          <w:color w:val="000000"/>
          <w:sz w:val="24"/>
          <w:szCs w:val="24"/>
          <w:lang w:val="ro-RO"/>
        </w:rPr>
        <w:t>5. Formarea autonomiei personale şi soci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utonomia personală şi socială şi integrarea în comunita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ormarea comportamentelor de autoservire, igienă pesonală, securitate, deplasare. Obiective si structuri de activităţi educaţional-terapeutic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ormarea comportamentului social: competenţe sociale, deplasare, mobilitate în comunitate, utilizarea resurselor comunităţii. Obiective şi structuri de activităţi educaţional-terapeutice. Integrarea socială.</w:t>
      </w:r>
    </w:p>
    <w:p>
      <w:pPr>
        <w:pStyle w:val="Heading6"/>
        <w:spacing w:lineRule="auto" w:line="360"/>
        <w:jc w:val="both"/>
        <w:rPr>
          <w:bCs w:val="false"/>
          <w:color w:val="000000"/>
          <w:sz w:val="24"/>
          <w:szCs w:val="24"/>
          <w:lang w:val="ro-RO"/>
        </w:rPr>
      </w:pPr>
      <w:r>
        <w:rPr>
          <w:bCs w:val="false"/>
          <w:color w:val="000000"/>
          <w:sz w:val="24"/>
          <w:szCs w:val="24"/>
          <w:lang w:val="ro-RO"/>
        </w:rPr>
        <w:t>D. BIBLIOGRAFIE PENTRU TEMATICA ŞTIINŢIFICĂ LA DISCIPLINA TERAPIA EDUCAŢIONALĂ COMPLEXĂ ŞI INTEGRATĂ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Boici Gherghina, Stănică Ilie – Evaluarea copiilor cu CES în perspectiva integrării, Timpul, Reşiţa, 199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Boşcaiu Emilia – Prevenirea şi corectarea tulburărilor de vorbire în grădiniţele de copii, Bucureşti, Editura Didactică şi Pedagogică, 197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Bratu Hristu, Popescu Eugenia, Şerban Filoftea – Activităţi de joc şi recreativ distractive, Editura Didactică şi Pedagogică RA, Bucureşti, 199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zma Adrian – Psihopedagogia comunicării la copii cu dizabilităţi mintale, Editura RAR, Bucureşti, 200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Gherguţ Alois, Neamţu Cristina – Psihopedagogia specială. Ghid practic pentru învăţământul deschis la distanţă, Editura Polorom, Iaş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Gherguţ Alois – Sinteze de psihopedagogie specială, Ghid pentru concursuri şi examene de obţinere a gradelor didactice, Editura Polorom, Iaşi, 2005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Gherguţ Alois – Psihopedagogia persoanelor cu cerinţe speciale, Strategii diferenţiate şi incluzive în educaţie, Editura Polorom, Iaşi, 200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Green Cristofer, Chee Kit  – Să inţelegem ADHD, Editra Aramis, Bucureşti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Golu Pantelimon, Zlate Mielu, Verza Emil – Psihologia copilului. Manual pentru clasele a XI-a-şcoli normale,  Editura Didactică şi Pedagogică Bucureşti, 199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Kulcsar Tiberiu – Factorii psihologici ai reuşitei şcolare, Bucureşti, Editura Didactică şi Pedagogică , 197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uşu Ionel, Taflan Aurel (coord.) –  Terapia educaţională integrată, Editura Pro Humanitate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ăunescu Constantin, Muşu Ionel – Psihopedagogia specială integrată. Handicapul mintal. Handicapul intelectual, Pro Humanitate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eeters Theo – Autismul. Teorie şi intervenţie educaţională, Editura Ştiinţele Educaţiei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opovici Doru Vlad – Dezvoltarea comunicării la copiii cu deficienţe mintale, Ed. Pro Humanitate, Bucureşt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opovici Doru Vlad – Orientări teoretice şi practice în educaţia integrată, Editura Universităţii Aurel Vlaicu, Arad,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reda Vasile – Psihopedagogia intervenţiei timpurii la deficienţii vizuali, PUC, Cluj Napoca, 200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da Vasile – Intervenţia precoce în educarea copiilor deficienţi vizuali, Editura Presa Universitară Clujeană, Cluj Napoca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reda Vasile (coord.) – Elemente de psihopedagogie specială. Cercetări fundamentale şi aplicate, Editura Eikon, Cluj Napoca,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Radu Gheorghe – Psihopedagogia dezvoltării şcolarilor cu handicap,  Editura Didactică şi Pedagogică Bucureşti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Radu Gheorghe – Psihologie şcolară pentru învăţământul special. Sinteze, Editura Fundaţiei Humanitas,  Bucureşti, 200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tănică Ilie, Muşu Ionel, Popa Mariana, Popovici Doru Vlad, Rozorea Anca –  Psihopedagogia specială - Deficienţa senzorială, Pro Humanitate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Ştefan Mircea – Educarea copiilor cu vedere slabă, Bucureşti, Editura Didactică şi Pedagogică, 198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Taflan Aurel,  Muşu Ionel (coord.) –  Terapia educaţională integrată, Editura Pro Humanitate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Ungureanu Dorel – Copii cu dificultăţi de învăţare, Editura Didactică şi Pedagogică , Bucureşti, 199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Verza Emil – Psihopedagogia specială, Bucureşti, Editura Didactică şi Pedagogică, 199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Verza Emil, Verza Emil Florin – Psihologia vârstelor, Editura Prohumanitate, Bucureşt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Verza Emil Florin – Introducere în psihopedagogia specială şi asistenţă socială, Editura  Fundaţiei Humanitas, 200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lad Mircea, Ghilaş Ileana, Cozma Adrian, Vasiliu Coca – Marlena – Dicţionar enciclopedic de Psihopedagogie specială, Editura Fundaţiei Culturale Marin Speteanu, Bucureşti, 2009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G 1251/2005 privind unele măsuri de îmbunătăţire a activităţii de învăţare, instruire, compensare, recuperare şi protecţie specială a copiilor/elevilor/tinerilor cu cerinţe educative speciale din cadrul sistemului de învăţământ special şi special integrat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6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E. TEMATICA PENTRU METODICA DISCIPLINEI </w:t>
      </w:r>
      <w:r>
        <w:rPr>
          <w:bCs w:val="false"/>
          <w:color w:val="000000"/>
          <w:sz w:val="24"/>
          <w:szCs w:val="24"/>
          <w:lang w:val="ro-RO"/>
        </w:rPr>
        <w:t>TERAPIA EDUCAŢIONALĂ COMPLEXĂ ŞI INTEGRATĂ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idactica-teorie generală a procesului de învăţămân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Obiectul şi funcţiile didacticii psihopedagogiei specia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irectii de dezvoltare ale didacticii contemporan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Finalităţile didactice şi funcţiile lor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Tipologia şi dinamica obiectivelor educaţionale</w:t>
      </w:r>
    </w:p>
    <w:p>
      <w:pPr>
        <w:pStyle w:val="Normal"/>
        <w:spacing w:lineRule="auto" w:line="360"/>
        <w:ind w:left="144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rocesul de învăţământ – cadrul principal de desfăşurare a activităţii instructiv-educative, de recuperare şi integrare a elevilor cu CES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lementele componente ale procesului de învăţământ şi interacţiunea dintre e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ocesul de învăţământ ca relaţie dintre predare-învăţare-evaluar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incipiile procesului de învăţămân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ro-RO"/>
        </w:rPr>
        <w:t>Caracterul formativ-educativ al programului de terapie educaţională complexă şi integrată şi al programului de sprijin pentru elevii cu CES integraţi în învăţământul de masă</w:t>
      </w:r>
    </w:p>
    <w:p>
      <w:pPr>
        <w:pStyle w:val="Normal"/>
        <w:spacing w:lineRule="auto" w:line="360"/>
        <w:ind w:left="144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roiectarea, organizarea şi desfăşurarea activităţii didactice la disciplina Terapia Educaţională Complexă şi Integrată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mponentele curriculumului naţional: planuri-cadru (trunchi comun, curriculum diferenţiat, curriculum la decizia şcolii/curriculum în dezvoltare locală), programe şcolare, manuale şcolare, auxiliare curriculare; alţi termeni de referinţă ai curriculumului naţional: arii curriculare, discipline, module, standarde curriculare. Conţinutul învăţământului special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oiectarea curriculumului în dezvoltare locală sau la decizia şcolii de tipul: aprofundare/ extindere/ opţional ca disciplină nouă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Competenţele predării-învăţării-evaluării la disciplina Terapia Educaţională Complexă şi Integrată. Competenţe generale, competenţe specifice. Operaţionalizarea obiectivelor/ competenţelor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roiectarea activităţii didactice: planificare calendaristică, proiectarea unităţii de învăţare, proiecte de activităţi didactice (pentru diferite tipuri de lecţii şi activităţi educaţional-terapeutice), proiectarea de activităţi de învăţare intra-, inter- şi transdisciplinare, adaptări curriculare pentru elevii cu CES, planuri de intervenţie personalizate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I. Strategii didactice utilizate în procesul de predare-învăţare-evaluare la disciplina Terapia Educaţională Complexă şi Integrată. Strategii şi modalităţi de integrare în lecţie/activitate educaţional terapeutică a unor lucrări cu conţinut practic-aplicativ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etode didactice specifice: clasificare, prezentare, caracterizare, utilizarea metodelor centrate pe elev/ tehnicilor de învăţare prin cooperar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Forme de organizare a activităţii educaţional-terapeutice: clasificare, caracterizar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ijloacele de învăţământ şi integrarea lor în procesul de predare-învăţare-evaluare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Funcţiile didactice ale mijloacelor de învăţământ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.Tipuri de mijloace de învăţământ şi caracteristicile lor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Particularităţi ale utilizării mijloacelor de învăţământ în educaţia special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color w:val="000000"/>
          <w:sz w:val="24"/>
          <w:szCs w:val="24"/>
          <w:lang w:val="ro-RO"/>
        </w:rPr>
        <w:t>Mediul de instruire, mediul relaţional şi mediul comunicaţional. Utilizarea tehnologiei informaţiei şi comunicării în construirea unor medii active de instruire. Tipuri de relaţii specifice educaţiei special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ro-RO"/>
        </w:rPr>
        <w:t>Însuşirea instrumentelor de bază ale cunoaşterii/învăţării:  citit-scrisul şi calculul matematic</w:t>
      </w:r>
    </w:p>
    <w:p>
      <w:pPr>
        <w:pStyle w:val="Normal"/>
        <w:autoSpaceDE w:val="false"/>
        <w:spacing w:lineRule="auto" w:line="360"/>
        <w:ind w:left="1559" w:hanging="0"/>
        <w:jc w:val="both"/>
        <w:rPr/>
      </w:pPr>
      <w:r>
        <w:rPr>
          <w:color w:val="000000"/>
          <w:sz w:val="24"/>
          <w:szCs w:val="24"/>
          <w:lang w:val="ro-RO" w:eastAsia="ro-RO"/>
        </w:rPr>
        <w:t>5.1. Activitatea şcolară formativă în vederea achiziţionării şi consolidării abilităţilor şi deprinderilor pentru citit-scris la diferite categorii de deficienţe. Abilitatea manuală, pregrafia şi grafia – etape ale însuşirii scrisului. Etapele însuşirii cititului la copilul cu deficienţe. Citit-scrisul în Braille. Particularităţi ale citit-scrisului în cazul copiilor cu surditate şi surdo-cecitate.</w:t>
      </w:r>
    </w:p>
    <w:p>
      <w:pPr>
        <w:pStyle w:val="Normal"/>
        <w:autoSpaceDE w:val="false"/>
        <w:spacing w:lineRule="auto" w:line="360"/>
        <w:ind w:left="1560" w:hanging="0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 w:eastAsia="ro-RO"/>
        </w:rPr>
        <w:t>5.2. Specificul formării competenţei de calcul aritmetic la copilul cu deficienţe. Formarea conceptului de număr natural. Numeraţia. Operaţia cu numere naturale. Specificul rezolvării problemelor la diferite tipuri de deficienţe.</w:t>
      </w:r>
    </w:p>
    <w:p>
      <w:pPr>
        <w:pStyle w:val="Normal"/>
        <w:spacing w:lineRule="auto" w:line="360"/>
        <w:ind w:left="1134" w:hanging="0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color w:val="000000"/>
          <w:sz w:val="24"/>
          <w:szCs w:val="24"/>
          <w:lang w:val="ro-RO"/>
        </w:rPr>
        <w:t>Evaluarea procesului instructiv-educativ-recuperativ-compensatoriu şi de integrare, a progresului şi a rezultatelor şcolare în concordanţă cu obiectivele curriculare şi criteriile de performanţă din standardele de evaluar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6.1. Evaluarea, componentă fundamentală a procesului de învăţământ: obiective, funcţii, tipuri de evaluări, caracterizar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6.2. Metode de evaluare: tradiţionale şi complementare (tipuri şi caracterizare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6.3. Calităţile instrumentelor de evaluare: validitate, fidelitate, obiectivitate şi aplicabilitat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6.4. Tipologia itemilor: definiţie, clasificări, caracteristici, domenii de utilizare, reguli de proiectare, modalităţi de evaluare şi de notare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6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F. BIBLIOGRAFIE PENTRU METODICA DISCIPLINEI </w:t>
      </w:r>
      <w:r>
        <w:rPr>
          <w:bCs w:val="false"/>
          <w:color w:val="000000"/>
          <w:sz w:val="24"/>
          <w:szCs w:val="24"/>
          <w:lang w:val="ro-RO"/>
        </w:rPr>
        <w:t>TERAPIA EDUCAŢIONALĂ COMPLEXĂ ŞI INTEGRATĂ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steilla Andre – Scrierea cursivă modernă, Editura Didactică şi Pedagogică, Bucureşti, 197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rghit Ioan, Neacşu Ioan., Pânişoară Ioan Ovidiu, Potolea Dan – Prelegeri pedagogice, Editura Polirom, Iaşi, 200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Cerghit Ioan – Metode de învăţământ, Editura Polirom, Iaşi, 200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rghit Ioan, Radu T. Ion, Popescu Eugenia, Vlăsceanu Lazăr – Didactica. Manual pentru clasa a X-a-liceele pedagogice, Editura Didactică şi Pedagogică RA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Cosmovici Andrei – Psihologia şcolară,Editura Polirom, Iaşi, 199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Creţu Carmen – Curriculum individualizat şi personalizat, Editura Polirom, Iaşi, 199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coş Constantin  – Pedagogie generală, Editura Polirom, Iaşi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Geissler Erick – Mijloace de educaţie, Editura Didactică şi Pedagogică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Gherguţ Alois – Sinteze de psihopedagogie specială, Ghid pentru concursuri şi examene de obţinere a gradelor didactice, Editura Poliorom, Iaşi, 2005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Gherguţ Alois – Psihopedagogia persoanelor cu cerinţe speciale. Strategii diferenţiate şi incluzive în educaţie, Editura Polirom, Iaşi, 200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Iftimie Gheorghe – Jocuri logice pentru preşcolari şi şcolarii mici, Editura Didactică şi Pedagogică, Bucureşti, 197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onescu Miron, Radu Ioan – Didactica modernă, Editura Dacia Cluj, 200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Macovei Elena – Pedagogie. Propedeutică. Didactică, Editura Didactică şi Pedagogică RA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Mara Daniel – Strategii didactice în educaţia incluzivă, Editura Didactică şi Pedagogică RA, Bucureşti, 200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uşu Ionel, Taflan Aurel (coord.) –  Terapia educaţională integrată, Editura Pro Humanitate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eacşu Ioan – Metode şi tehnici de învăţare eficientă, Editura Militară, Bucureşti, 199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icola Ioan – Tratat de pedagogie şcolară, Editura Aramis, Bucureşti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Nicola Ioan, Farcaş Domnica – Teoria educaţiei şi noţiuni de cercetare pedagogică. Manual pentru clasa a XI-a şcoli normale, Editura Didactică şi Pedagogică Bucureşti RA, 199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Oprescu Nicolae – Modernizarea învăţământului matematic în ciclul primar, Editura Didactică şi Pedagogică Bucureşti, 197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Păunescu Constantin, Muşu Ionel – Metodologia învăţării matematicii la deficienţii mintali, Editura Didactică şi Pedagogică Bucureşti, 1981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Radu Gheorghe – Psihopedagogia dezvoltării şcolarilor cu handicap,  Editura Didactică şi Pedagogică Bucureşti, 199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adu Gheorghe – Psihopedagogia şcolarilor cu handicap mintal,  Editura Pro Humanitate, Bucureşti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toica Adrian (coord.) – Evaluarea curentă şi examenele, Ghid pentru profesori, Editura Prognosis, Bucureşti, 200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ima Ioan – Psihopedagogia specială: studii şi cercetări, vol. I, vol. II, Editura Didactică şi Pedagogică Bucureşti, 199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Stănică Ilie, Muşu Ionel, Popa Mariana, Popovovici Doru Vlad, Rozorea Anca – Psihopedagogia specială – Deficienţa senzorială, Pro Humanitate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toica Adrian – Evaluarea progresului şcolar. De la teorie la practică, Editura Humanitas Educational, Bucureşti, 200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Ştefan Mircea – Educarea copiilor cu vedere slabă, Bucureşti, Editura Didactică şi Pedagogică, 198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Ţinică Silvia (coord.) – Repere în abordarea copilului dificil. Instrument de lucru pentru cadre didactice şi consilieri, Editura Eikon, Cluj Napoca, 200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Verza Emil – Disgrafia şi terapia ei, Editura Didactică şi Pedagogică  Bucureşti, 198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Verza Emil – Psihopedagogia specială , Editura Didactică şi Pedagogică Bucureşti, 199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lad Mircea, Ghilaş Ileana, Cozma Adrian, Vasiliu Coca-Marlena – Dicţionar enciclopedic de Psihopedagogie specială, Editura Fundaţiei Culturale Marin Speteanu, Bucureşti, 200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lăsceanu Lazăr şi Cerghit Ioan (coord.) – Curs de pedagogie, T.U.B., Bucureşti, 198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Vrăsmaş Ecaterina – Învăţarea scrisului-o perspectivă comprehensivă şi integrativă, Editura Prohumanitate, Bucureşti, 1999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 xml:space="preserve">NOTĂ: Bibliografia pentru metodica de specialitate include şi planurile-cadru, programele şcolare pentru disciplina Terapia Educaţională Complexă şi Integrată (toţi anii de studiu). </w:t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utori :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ZMA ADRIAN- Inspectoratul Scolar al Municipiului Bucuresti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ZAR MARIANA - Inspectoratul Scolar Judetean Valcea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TRAN LIANA MARIA – Ministerul Educatiei, Cercetarii, Tineretului si Sportulu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CATINEAN IOLANDA – Gimnaziu Europa - Targu Mures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NTA DUMITRU - Inspectoratul Scolar Judetean Alba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ZAHARIA LICA - Inspectoratul Scolar Judetean Prahova</w:t>
      </w:r>
    </w:p>
    <w:p>
      <w:pPr>
        <w:pStyle w:val="Heading"/>
        <w:spacing w:lineRule="auto" w:line="36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exa nr. 2 la OMECTS nr. 5620/ 11.11.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/>
      <w:t>Anexa nr. 2 la OMECTS nr. 5620/ 11.11.2010</w:t>
    </w:r>
  </w:p>
  <w:p>
    <w:pPr>
      <w:pStyle w:val="Header"/>
      <w:rPr>
        <w:b/>
        <w:b/>
        <w:bCs/>
        <w:color w:val="000080"/>
        <w:lang w:val="ro-RO" w:eastAsia="en-US"/>
      </w:rPr>
    </w:pPr>
    <w:r>
      <w:rPr>
        <w:b/>
        <w:bCs/>
        <w:color w:val="000080"/>
        <w:lang w:val="ro-RO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57600</wp:posOffset>
          </wp:positionH>
          <wp:positionV relativeFrom="paragraph">
            <wp:posOffset>412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Arial Narrow" w:hAnsi="Arial Narrow" w:cs="Arial Narrow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>CENTRUL NAŢIONAL DE EVALUARE</w:t>
          </w:r>
        </w:p>
        <w:p>
          <w:pPr>
            <w:pStyle w:val="Normal"/>
            <w:widowControl w:val="false"/>
            <w:autoSpaceDE w:val="false"/>
            <w:rPr>
              <w:rFonts w:ascii="Arial Narrow" w:hAnsi="Arial Narrow" w:eastAsia="MS Mincho;ＭＳ 明朝" w:cs="Arial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Arial Narrow" w:hAnsi="Arial Narrow" w:cs="Arial Narrow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 xml:space="preserve">DIRECŢIA GENERALĂ EDUCAŢIE ŞI ÎNVĂŢARE </w:t>
          </w:r>
        </w:p>
        <w:p>
          <w:pPr>
            <w:pStyle w:val="Normal"/>
            <w:widowControl w:val="false"/>
            <w:autoSpaceDE w:val="false"/>
            <w:rPr>
              <w:rFonts w:ascii="Arial Narrow" w:hAnsi="Arial Narrow" w:eastAsia="MS Mincho;ＭＳ 明朝" w:cs="Arial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>PE TOT PARCURSUL VIEŢII</w:t>
          </w:r>
        </w:p>
      </w:tc>
    </w:tr>
  </w:tbl>
  <w:p>
    <w:pPr>
      <w:pStyle w:val="Header"/>
      <w:jc w:val="center"/>
      <w:rPr>
        <w:rFonts w:eastAsia="MS Mincho;ＭＳ 明朝"/>
        <w:b/>
        <w:b/>
        <w:bCs/>
        <w:color w:val="000080"/>
        <w:lang w:val="pt-BR" w:eastAsia="ja-JP"/>
      </w:rPr>
    </w:pPr>
    <w:r>
      <w:rPr>
        <w:rFonts w:eastAsia="MS Mincho;ＭＳ 明朝"/>
        <w:b/>
        <w:bCs/>
        <w:color w:val="000080"/>
        <w:lang w:val="pt-BR" w:eastAsia="ja-JP"/>
      </w:rPr>
    </w:r>
  </w:p>
  <w:p>
    <w:pPr>
      <w:pStyle w:val="Header"/>
      <w:rPr>
        <w:rFonts w:eastAsia="MS Mincho;ＭＳ 明朝"/>
        <w:b/>
        <w:b/>
        <w:bCs/>
        <w:color w:val="000080"/>
        <w:lang w:val="pt-BR" w:eastAsia="ja-JP"/>
      </w:rPr>
    </w:pPr>
    <w:r>
      <w:rPr>
        <w:rFonts w:eastAsia="MS Mincho;ＭＳ 明朝"/>
        <w:b/>
        <w:bCs/>
        <w:color w:val="000080"/>
        <w:lang w:val="pt-BR" w:eastAsia="ja-JP"/>
      </w:rPr>
    </w:r>
  </w:p>
  <w:p>
    <w:pPr>
      <w:pStyle w:val="Header"/>
      <w:rPr>
        <w:b/>
        <w:b/>
        <w:bCs/>
        <w:color w:val="000080"/>
        <w:lang w:val="pt-BR"/>
      </w:rPr>
    </w:pPr>
    <w:r>
      <w:rPr>
        <w:b/>
        <w:bCs/>
        <w:color w:val="00008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upperRoman"/>
      <w:lvlText w:val="%2."/>
      <w:lvlJc w:val="right"/>
      <w:pPr>
        <w:tabs>
          <w:tab w:val="num" w:pos="900"/>
        </w:tabs>
        <w:ind w:left="900" w:hanging="18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70"/>
        </w:tabs>
        <w:ind w:left="3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0"/>
        </w:tabs>
        <w:ind w:left="4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4"/>
      <w:szCs w:val="24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HeaderChar1">
    <w:name w:val="Header Char1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FontStyle23">
    <w:name w:val="Font Style23"/>
    <w:basedOn w:val="DefaultParagraphFont"/>
    <w:qFormat/>
    <w:rPr>
      <w:rFonts w:ascii="Arial" w:hAnsi="Arial" w:cs="Arial"/>
      <w:b/>
      <w:bCs/>
      <w:sz w:val="34"/>
      <w:szCs w:val="34"/>
    </w:rPr>
  </w:style>
  <w:style w:type="character" w:styleId="FontStyle21">
    <w:name w:val="Font Style21"/>
    <w:basedOn w:val="DefaultParagraphFont"/>
    <w:qFormat/>
    <w:rPr>
      <w:rFonts w:ascii="Arial" w:hAnsi="Arial" w:cs="Arial"/>
      <w:b/>
      <w:bCs/>
      <w:sz w:val="34"/>
      <w:szCs w:val="34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4:00Z</dcterms:created>
  <dc:creator>User</dc:creator>
  <dc:description/>
  <cp:keywords/>
  <dc:language>en-US</dc:language>
  <cp:lastModifiedBy>vista</cp:lastModifiedBy>
  <dcterms:modified xsi:type="dcterms:W3CDTF">2011-01-07T11:55:00Z</dcterms:modified>
  <cp:revision>10</cp:revision>
  <dc:subject/>
  <dc:title>MINISTERUL EDUCAŢIEI, CERCETĂRII, TINERETULUI ŞI SPORTULUI</dc:title>
</cp:coreProperties>
</file>