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9403707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119362619"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786975440"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