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689847498"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26340704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67069482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