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u w:val="none"/>
        </w:rPr>
      </w:pPr>
      <w:r>
        <w:rPr>
          <w:u w:val="none"/>
        </w:rPr>
        <w:t>MINISTERUL EDUCAŢIEI ŞI CERCETĂRII</w:t>
      </w:r>
    </w:p>
    <w:p>
      <w:pPr>
        <w:pStyle w:val="Normal"/>
        <w:jc w:val="both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Heading"/>
        <w:rPr>
          <w:sz w:val="24"/>
        </w:rPr>
      </w:pPr>
      <w:r>
        <w:rPr>
          <w:sz w:val="24"/>
        </w:rPr>
        <w:t>PROGRAMA DE LIMBĂ ŞI LITERATURĂ MAGHIARĂ - MATERN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entru testarea naţională din anul 20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zakaszzáró vizsga programja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yar nyelv és irodalomból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yolcadik osztály végén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hu-HU"/>
        </w:rPr>
      </w:pPr>
      <w:r>
        <w:rPr>
          <w:rFonts w:cs="Arial" w:ascii="Arial" w:hAnsi="Arial"/>
          <w:b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u-HU"/>
        </w:rPr>
        <w:tab/>
      </w:r>
      <w:r>
        <w:rPr>
          <w:rFonts w:cs="Arial" w:ascii="Arial" w:hAnsi="Arial"/>
          <w:lang w:val="hu-HU"/>
        </w:rPr>
        <w:t>A záróvizsga követelményrendszere magyar nyelv és irodalomból két képességterület szerint rendeződik: az írott szövegek megértésének képessége, valamint az írásbeli szövegalkotás (fogalmazás) képessége szerint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követelményrendszer a következőképpen épül fel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hu-HU"/>
        </w:rPr>
        <w:t></w:t>
      </w:r>
      <w:r>
        <w:rPr>
          <w:rFonts w:eastAsia="Arial" w:cs="Arial" w:ascii="Arial" w:hAnsi="Arial"/>
          <w:lang w:val="hu-HU"/>
        </w:rPr>
        <w:t xml:space="preserve"> </w:t>
      </w:r>
      <w:r>
        <w:rPr>
          <w:rFonts w:cs="Arial" w:ascii="Arial" w:hAnsi="Arial"/>
          <w:lang w:val="hu-HU"/>
        </w:rPr>
        <w:t>követelményleírások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hu-HU"/>
        </w:rPr>
        <w:t></w:t>
      </w:r>
      <w:r>
        <w:rPr>
          <w:rFonts w:eastAsia="Arial" w:cs="Arial" w:ascii="Arial" w:hAnsi="Arial"/>
          <w:lang w:val="hu-HU"/>
        </w:rPr>
        <w:t xml:space="preserve"> </w:t>
      </w:r>
      <w:r>
        <w:rPr>
          <w:rFonts w:cs="Arial" w:ascii="Arial" w:hAnsi="Arial"/>
          <w:lang w:val="hu-HU"/>
        </w:rPr>
        <w:t>a követelményleírásoknak megfeleltetett tananyag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hu-HU"/>
        </w:rPr>
        <w:t></w:t>
      </w:r>
      <w:r>
        <w:rPr>
          <w:rFonts w:eastAsia="Arial" w:cs="Arial" w:ascii="Arial" w:hAnsi="Arial"/>
          <w:lang w:val="hu-HU"/>
        </w:rPr>
        <w:t xml:space="preserve"> </w:t>
      </w:r>
      <w:r>
        <w:rPr>
          <w:rFonts w:cs="Arial" w:ascii="Arial" w:hAnsi="Arial"/>
          <w:lang w:val="hu-HU"/>
        </w:rPr>
        <w:t>teljesítménypéldák (az írásbeli tétel lehetséges feladattípusai)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Szövegolvasás, irodalomolvasá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hu-HU"/>
        </w:rPr>
      </w:pPr>
      <w:r>
        <w:rPr>
          <w:rFonts w:cs="Arial" w:ascii="Arial" w:hAnsi="Arial"/>
          <w:b/>
          <w:i/>
          <w:lang w:val="hu-HU"/>
        </w:rPr>
        <w:t>Követelmények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lang w:val="hu-HU"/>
        </w:rPr>
        <w:t>1. Irodalmi és nem irodalmi szövegek jellemzőinek megragadása; a szövegrészek közötti kapcsolatok megragadása, a szövegrészek és a szövegegész értelme közötti kapcsolatteremtés;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lang w:val="hu-HU"/>
        </w:rPr>
      </w:pPr>
      <w:r>
        <w:rPr>
          <w:rFonts w:cs="Arial" w:ascii="Arial" w:hAnsi="Arial"/>
          <w:b/>
          <w:i/>
          <w:lang w:val="hu-HU"/>
        </w:rPr>
        <w:t>2. A megismert irodalmi formák és kódok szerepének megragadása az epikai és a lírai alkotásokban (műfaji sajátosságok, beszédhelyzet, a beszélő és a tárgy, a beszélő és a címzett szövegbeli viszonya, tér- és időviszonyok, a szereplők szövegbeli megalkotottsága, a verszenei elemek, a szóképek, a retorikai alakzatok szövegbeli szerepe)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lang w:val="hu-HU"/>
        </w:rPr>
        <w:t>3. Az irodalmi műben megjelenített értékek érzékelése, a szereplői és az elbeszélői értékrend megkülönböztetése.</w:t>
      </w:r>
    </w:p>
    <w:p>
      <w:pPr>
        <w:pStyle w:val="Heading6"/>
        <w:rPr>
          <w:rFonts w:ascii="Arial" w:hAnsi="Arial" w:cs="Arial"/>
          <w:b w:val="false"/>
          <w:b w:val="false"/>
          <w:i/>
          <w:i/>
          <w:lang w:val="hu-HU"/>
        </w:rPr>
      </w:pPr>
      <w:r>
        <w:rPr>
          <w:rFonts w:cs="Arial"/>
          <w:b w:val="false"/>
          <w:i/>
          <w:lang w:val="hu-H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rodalmi és nem irodalmi szövegek jellemzőinek megragadása; a szövegrészek közötti kapcsolatok megragadása, a szövegrészek és a szövegegész értelme közötti kapcsolatteremté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jesítményleírá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smerete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Megadott szövegekben megadott szempontok szerint felismeri az irodalmi és nem irodalmi szövegek jellemzőit. A szövegekből vett példákkal támasztja alá a megállapításait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hu-HU"/>
              </w:rPr>
              <w:t>Megadott szövegben megragadja a szövegrészek közti kapcsolatot; összefüggést teremt a részletek és a szövegegész értelme közöt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Megadott szövegben végigköveti a beszélő, elbeszélő nézőpontját; magyarázza a nézőpontváltás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Köznapi szövegek (tudományos, hivatalos, publicisztikai), művészi szövegek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Szövegtípusok a közlemény célja és szerepe szerint: kapcsolatteremtő, ismeretközlő, érzelemkifejező, felhívó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Elbeszélő, leíró, érvelő szöveg</w:t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ologikus és dialogikus szövegek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Funkcionális szövegek (magánlevél, hivatalos levél, meghívó, kérvény, hirdetés)</w:t>
            </w:r>
          </w:p>
          <w:p>
            <w:pPr>
              <w:pStyle w:val="TextBodyInden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 szövegtípusok és a hangnem, stílus kapcsolat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hu-HU"/>
              </w:rPr>
              <w:t>A szöveg szerkezeti egységei közötti tartalmi-logikai, jelentéstani kapcsolatok (ismétlés, ellentét, kihagyás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 cím és téma szövegösszetartó erej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Beszédhelyzet, beszélő, elbeszélő, elbeszélői nézőpont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Heading5"/>
        <w:rPr/>
      </w:pPr>
      <w:r>
        <w:rPr/>
        <w:t>Teljesítménypéldák:</w:t>
      </w:r>
    </w:p>
    <w:p>
      <w:pPr>
        <w:pStyle w:val="Heading5"/>
        <w:rPr/>
      </w:pP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</w:t>
      </w:r>
      <w:r>
        <w:rPr>
          <w:i/>
        </w:rPr>
        <w:t>Tanult irodalmi mű részletének a szövegegészbe helyezése (pl. versszak versbe, bekezdés rövid terjedelmű epikai műbe illesztése); indokolja, hogy hova és hogyan illeszkedik a részlet;</w:t>
      </w:r>
    </w:p>
    <w:p>
      <w:pPr>
        <w:pStyle w:val="Heading5"/>
        <w:rPr/>
      </w:pP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</w:t>
      </w:r>
      <w:r>
        <w:rPr>
          <w:i/>
        </w:rPr>
        <w:t>Adott szövegrészletben (pl. elbeszélő költemény, novella, regény részletében) az elbeszélői nézőpont nyomon követése (mi és hogyan mutatkozik meg az adott nézőpontból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hu-HU"/>
        </w:rPr>
        <w:t></w:t>
      </w:r>
      <w:r>
        <w:rPr>
          <w:rFonts w:eastAsia="Arial" w:cs="Arial" w:ascii="Arial" w:hAnsi="Arial"/>
          <w:lang w:val="hu-HU"/>
        </w:rPr>
        <w:t xml:space="preserve"> </w:t>
      </w:r>
      <w:r>
        <w:rPr>
          <w:rFonts w:cs="Arial" w:ascii="Arial" w:hAnsi="Arial"/>
          <w:lang w:val="hu-HU"/>
        </w:rPr>
        <w:t>Adott köznapi és irodalmi szövegek összehasonlítása a szókincs, a mondatfajták, a tárgyhoz való viszony szerint. A megfigyeltek értelmezése;</w:t>
      </w:r>
    </w:p>
    <w:p>
      <w:pPr>
        <w:pStyle w:val="Normal"/>
        <w:jc w:val="both"/>
        <w:rPr/>
      </w:pPr>
      <w:r>
        <w:rPr>
          <w:rFonts w:cs="Arial" w:ascii="Arial" w:hAnsi="Arial"/>
          <w:lang w:val="hu-HU"/>
        </w:rPr>
        <w:t>- Adott szövegrészletben a koherencia nyelvi és nyelvtani elemeinek felismerése (szóismétlés, szinonimák, névmáshasználat; jelezés, ragozás, egyeztetés, mondatszerkesztés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hu-HU"/>
        </w:rPr>
        <w:t></w:t>
      </w:r>
      <w:r>
        <w:rPr>
          <w:rFonts w:eastAsia="Arial" w:cs="Arial" w:ascii="Arial" w:hAnsi="Arial"/>
          <w:lang w:val="hu-HU"/>
        </w:rPr>
        <w:t xml:space="preserve"> </w:t>
      </w:r>
      <w:r>
        <w:rPr>
          <w:rFonts w:cs="Arial" w:ascii="Arial" w:hAnsi="Arial"/>
          <w:lang w:val="hu-HU"/>
        </w:rPr>
        <w:t>Adott szövegek minősítése (köznapi, irodalmi szövegek). A minősítés alapjául szolgáló jellemzők megnevezése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hu-HU"/>
        </w:rPr>
        <w:t>2. A megismert irodalmi formák és kódok szerepének megragadása az epikai és a lírai alkotásokban (műfaji sajátosságok, beszédhelyzet, a beszélő és a tárgy, a beszélő és a címzett szövegbeli viszonya, tér- és időviszonyok, a szereplők szövegbeli megalkotottsága, a verszenei elemek, a szóképek, a retorikai alakzatok szövegbeli szerep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hu-HU"/>
        </w:rPr>
      </w:pPr>
      <w:r>
        <w:rPr>
          <w:rFonts w:cs="Arial" w:ascii="Arial" w:hAnsi="Arial"/>
          <w:b/>
          <w:i/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jesítményleírá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smerete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hu-HU"/>
              </w:rPr>
              <w:t>Adott irodalmi szövegben megfigyeli a műfaji jellemzőket, megállapítja a műfajt; a szöveg műfaji minősítését összekapcsolja a beszédhelyzet, a beszélő és a tárgy, a beszélő és a címzett szövegbeli viszonyának a megfigyelésével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b. Adott epikai szövegben megállapítja a tér- és időviszonyok, illetve az események közti kapcsolatokat, értelmezi az összefüggéseket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BodyText3"/>
              <w:rPr>
                <w:b/>
                <w:b/>
              </w:rPr>
            </w:pPr>
            <w:r>
              <w:rPr>
                <w:b/>
              </w:rPr>
              <w:t>c. Elkülöníti egy adott epikus mű cselekményének egységeit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d. Adott irodalmi szövegben megfigyeli, hogy milyen eljárások hozzák létre a szereplőt, valamint a szereplők közti viszonyokat. Jellemzi ezek alapján a szereplőt, szereplőket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e. Minősíti egy adott vers vagy részlet ritmusát és rímelését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hu-HU"/>
              </w:rPr>
              <w:t>Adott versben vagy versrészletben felismeri a szóképeket és retorikai alakzatokat, értelmezi a szerepüket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dott irodalmi szövegben felismeri és magyarázza az értékellentéteket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dott/tanult irodalmi művet értelmez megadott szempontok alapjá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Epikus műfajok</w:t>
            </w:r>
            <w:r>
              <w:rPr>
                <w:rFonts w:cs="Arial" w:ascii="Arial" w:hAnsi="Arial"/>
                <w:sz w:val="20"/>
              </w:rPr>
              <w:t>: egy-egy tanult népballada (pl. Kőmíves Kelemenné), műballada (pl. Arany János: A walesi bárdok), elbeszélő költemény (pl. Arany János: Toldi), népmese (pl. Fehérlófia), elbeszélés (pl. Mikszáth Kálmán: A hályogkovács), novella (pl. Tamási Áron: Harmat és vér), kisregény (pl. Molnár Ferenc: A Pál utcai fiúk), regény (pl. Móricz Zsigmond: Légy jó mindhalálig), irodalmi levél (pl. Mikes Kelemen: Törökországi levelek, 37. Vagy 56. Levél), paródia (pl. Karinthy Frigyes: Így írtok ti, A jó tanuló felel vagy Magyar dolgozat)</w:t>
            </w:r>
          </w:p>
          <w:p>
            <w:pPr>
              <w:pStyle w:val="BlockText"/>
              <w:ind w:left="0" w:right="1" w:hanging="0"/>
              <w:jc w:val="both"/>
              <w:rPr/>
            </w:pPr>
            <w:r>
              <w:rPr>
                <w:i/>
                <w:sz w:val="20"/>
              </w:rPr>
              <w:t>Lírai műfajok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egy-egy tanult dal (pl. József Attila: Kertész leszek), epigramma (pl. Kölcsey Ferenc: Emléklapra), leíró költemény (pl. Petőfi Sándor: A Tisza), életkép (pl. Arany János: Családi kör), óda (pl. Vörösmarty Mihály: Szózat, Balassi Bálint: Egy katonaének), költői levél (pl. Petőfi Sándor: István öcsémhez vagy Arany Jánoshoz)</w:t>
            </w:r>
          </w:p>
          <w:p>
            <w:pPr>
              <w:pStyle w:val="BlockText"/>
              <w:ind w:left="0" w:right="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beszélő, elbeszélői nézőpont, történetmondás, szereplő, szereplők rendszere, tér- és időviszonyok. Cselekmény, a cselekmény szerkezeti elemei</w:t>
            </w:r>
          </w:p>
          <w:p>
            <w:pPr>
              <w:pStyle w:val="BlockText"/>
              <w:ind w:left="0" w:right="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Bevezetés/expozíció, tárgyalás/bonyodalom, befejezés/megoldás, lezárás</w:t>
            </w:r>
          </w:p>
          <w:p>
            <w:pPr>
              <w:pStyle w:val="BlockText"/>
              <w:ind w:left="0" w:right="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szereplőt létrehozó eljárások: leírás, cselekedtetés, beszéltetés, más szereplő általi jellemzés. Egyenes beszéd, függő beszéd</w:t>
            </w:r>
          </w:p>
          <w:p>
            <w:pPr>
              <w:pStyle w:val="BlockText"/>
              <w:ind w:left="0" w:right="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lockText"/>
              <w:ind w:left="0" w:right="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, verssor, versszak</w:t>
            </w:r>
          </w:p>
          <w:p>
            <w:pPr>
              <w:pStyle w:val="BlockText"/>
              <w:ind w:left="0" w:right="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Hangsúlyos ritmus</w:t>
            </w:r>
          </w:p>
          <w:p>
            <w:pPr>
              <w:pStyle w:val="BlockText"/>
              <w:ind w:left="0" w:right="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Időmértékes ritmus. Klasszikus időmértékes verselés:hexameter, pentameter,disztichon.</w:t>
            </w:r>
          </w:p>
          <w:p>
            <w:pPr>
              <w:pStyle w:val="BlockText"/>
              <w:ind w:left="0" w:right="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 időmértékes verselés. Rímfajták. Balassi-strófa</w:t>
            </w:r>
          </w:p>
          <w:p>
            <w:pPr>
              <w:pStyle w:val="BlockText"/>
              <w:ind w:left="0" w:right="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óképek: metafora, szineztézia, allegória, metonímia; hasonlat; vándormotívum</w:t>
            </w:r>
          </w:p>
          <w:p>
            <w:pPr>
              <w:pStyle w:val="BlockText"/>
              <w:ind w:left="0" w:right="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Retorikai alakzatok: az ismétlés változatai (gondolatritmus, anafora, felsorolás, halmozás, fokozás), ellentét, felcserélés, kihagyás</w:t>
            </w:r>
          </w:p>
          <w:p>
            <w:pPr>
              <w:pStyle w:val="BlockText"/>
              <w:ind w:left="0" w:right="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Érték, értékelés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Teljesítménypéldá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hu-HU"/>
        </w:rPr>
        <w:t>Adott szöveg műfaji hovatartozását néhány mondatban indokolja, hivatkozik a műfaji sajátosságokra (pl. beszédhelyzet, beszélő és tárgy viszonya, beszélő és címzett viszonya, hangnem, versforma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dott epikus szövegben vagy részletben megfigyeli és néhány mondatban magyarázza a tér, az idő és az események kapcsolatát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dott (kisebb terjedelmű) epikus műben vagy részletben elkülöníti az elbeszélő és leíró részeket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dott (kisebb terjedelmű) epikus műben elkülöníti a cselekmény egységeit. Adott szövegrészlet alapján felismeri a cselekményegységet, indokolja megállapítását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dott szövegből vagy részletből kiemeli a szereplőt létrehozó eljárást vagy eljárásokat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Érvel a szereplő megnevezett tulajdonsága mellett/ellen az adott irodalmi szöveg alapján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dott terjedelemben kifejti, hogy egy adott/tanult mű olvasása során milyen kapcsolatokat, viszonyokat állapított meg a szereplők között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Megnevez három olyan sajátosságot, amelyek alapján versnek minősít egy adott szöveget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Felismeri adott versrészlet verstani sajátosságait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Értelmezi egy adott vers képeit (adott terjedelemben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Összeveti ugyanannak a szóképfajtának több megadott versben betöltött szerepét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hu-HU"/>
        </w:rPr>
        <w:t>Adott versben megvizsgálja, milyen szerepet játszanak a retorikai alakzatok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dott szöveget értelmez megadott szempontok alapján.</w:t>
      </w:r>
    </w:p>
    <w:p>
      <w:pPr>
        <w:pStyle w:val="Normal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Szövegalkotás (fogalmazá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övetelmények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ilágos szövegtagolás (vázlatkészítés, bővítés, tömörítés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i/>
        </w:rPr>
        <w:t>Különböző szövegtípusok alkotása (elbeszélő, leíró szöveg; értekező fogalmazás; funkcionális szövegek: meghívó, önéletrajz, kérvény stb.); a kommunikációs helyzethez és a szövegtípushoz igazodó szóhasználat és stílus; Koherens szöveg alkotása, a koherenciát biztosító nyelvi, nyelvtani elemek helyes használata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Helyesírás, elválasztás, központozá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/>
        </w:rPr>
        <w:t xml:space="preserve"> </w:t>
      </w:r>
      <w:r>
        <w:rPr/>
        <w:t>Világos szövegtagolás (vázlatkészítés, bővítés, tömöríté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Teljesítményleírá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Ismerete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Különböző típusú szövegek szerkesztésekor a szöveget makroszerkezeti egységekre tagolja, funkciójuknak, terjedelmüknek, arányuknak megfelelően, (bevezetés, tárgyalás, befejezés); a makroszerkezeti egységeket bekezdésekre tagolja az új tartalmi egységeknek, tételmondatoknak megfelelően.</w:t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xtBodyInden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b. Funkcionális szövegek alkotásakor betartja a kötött szerkesztés szabályai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szöveg makroszerkezeti egységei (bevezetés, tárgyalás, befejezés), funkcióik, arányuk, terjedelmük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öveg bekezdései, tételmondat, vázlat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szöveg szerkezeti egységei közötti tartalmi-logikai, jelentéstani, nyelvtani kapcsola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hu-HU"/>
              </w:rPr>
              <w:t xml:space="preserve">Az egyszerű mondat: alany, állítmány, az alany és állítmány egyeztetése; </w:t>
            </w:r>
            <w:r>
              <w:rPr>
                <w:rFonts w:cs="Arial" w:ascii="Arial" w:hAnsi="Arial"/>
              </w:rPr>
              <w:t>hiányos mondat; szószerkezetek (tárgyas, határozós, jelző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z összetett mondat , a többszörösen összetett mondat szerkesztése; mondatrend; a mondatok kapcsolódása (mellérendelés, alárendelés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ófajok. A szófajok szerepe a mondatban; a névmások, mutatószók, kötőszók szerepe a szövegb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utató névmások, vonatkozó névmások és kötőszavak használatával kapcsolatos nyelvhelyességi, helyesírási ismeretek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Funkcionális szövegek kötött szerkezete, formális elemei (magánlevél, hivatalos levél, önéletrajz, meghívó, kérvény)</w:t>
            </w:r>
          </w:p>
        </w:tc>
      </w:tr>
    </w:tbl>
    <w:p>
      <w:pPr>
        <w:pStyle w:val="TextBodyInden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i/>
          <w:sz w:val="20"/>
        </w:rPr>
        <w:t>Teljesítménypéldák</w:t>
      </w:r>
      <w:r>
        <w:rPr>
          <w:rFonts w:cs="Arial" w:ascii="Arial" w:hAnsi="Arial"/>
          <w:sz w:val="20"/>
        </w:rPr>
        <w:t>:</w:t>
      </w:r>
    </w:p>
    <w:p>
      <w:pPr>
        <w:pStyle w:val="TextBodyIndent"/>
        <w:rPr/>
      </w:pPr>
      <w:r>
        <w:rPr>
          <w:rFonts w:eastAsia="Symbol" w:cs="Symbol" w:ascii="Symbol" w:hAnsi="Symbol"/>
          <w:sz w:val="20"/>
        </w:rPr>
        <w:t>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iányos vázlatot kiegészít megadott szöveg alapján; vázlatot készít megadott szöveg/részlet alapján/megadott témára;</w:t>
      </w:r>
    </w:p>
    <w:p>
      <w:pPr>
        <w:pStyle w:val="TextBodyIndent"/>
        <w:rPr/>
      </w:pPr>
      <w:r>
        <w:rPr>
          <w:rFonts w:eastAsia="Symbol" w:cs="Symbol" w:ascii="Symbol" w:hAnsi="Symbol"/>
          <w:sz w:val="20"/>
        </w:rPr>
        <w:t>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agolatlan szöveget részekre, bekezdésekre tagol, döntéseit indokolja; bekezdést szerkeszt megadott szó vagy tételmondat alapján;</w:t>
      </w:r>
    </w:p>
    <w:p>
      <w:pPr>
        <w:pStyle w:val="TextBodyIndent"/>
        <w:rPr/>
      </w:pPr>
      <w:r>
        <w:rPr>
          <w:rFonts w:eastAsia="Symbol" w:cs="Symbol" w:ascii="Symbol" w:hAnsi="Symbol"/>
          <w:sz w:val="20"/>
        </w:rPr>
        <w:t>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-3 bekezdésnyi szövegrészben azonosítja a kulcsszavakat és a tételmondatokat;</w:t>
      </w:r>
    </w:p>
    <w:p>
      <w:pPr>
        <w:pStyle w:val="TextBodyIndent"/>
        <w:rPr/>
      </w:pPr>
      <w:r>
        <w:rPr>
          <w:rFonts w:eastAsia="Symbol" w:cs="Symbol" w:ascii="Symbol" w:hAnsi="Symbol"/>
          <w:sz w:val="20"/>
        </w:rPr>
        <w:t>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evezetéshez tárgyalást, tárgyaláshoz bevezetést, tárgyaláshoz befejezést ír, alkalmazza a szövegösszetartó erő eszközeit (tartalmi folytonosságot éreztet, nem vált témát, igazodik a szövegtípushoz, a kommunikációs célhoz és stílushoz);</w:t>
      </w:r>
    </w:p>
    <w:p>
      <w:pPr>
        <w:pStyle w:val="TextBodyIndent"/>
        <w:rPr/>
      </w:pPr>
      <w:r>
        <w:rPr>
          <w:rFonts w:eastAsia="Symbol" w:cs="Symbol" w:ascii="Symbol" w:hAnsi="Symbol"/>
          <w:sz w:val="20"/>
        </w:rPr>
        <w:t>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ötött szerkezetű szövegtípusok fő részeit kiegészíti;</w:t>
      </w:r>
    </w:p>
    <w:p>
      <w:pPr>
        <w:pStyle w:val="TextBodyIndent"/>
        <w:rPr/>
      </w:pPr>
      <w:r>
        <w:rPr>
          <w:rFonts w:eastAsia="Symbol" w:cs="Symbol" w:ascii="Symbol" w:hAnsi="Symbol"/>
          <w:sz w:val="20"/>
        </w:rPr>
        <w:t>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ondatátalakítás, szerkesztési hibák felismerése és javítása megadott szempontok alapján/önállóan stb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i/>
        </w:rPr>
        <w:t>Különböző szövegtípusok alkotása (elbeszélő, leíró szöveg; értekező fogalmazás; funkcionális szövegek: meghívó, önéletrajz, kérvény stb.); a kommunikációs helyzethez és a szövegtípushoz igazodó szóhasználat és stílus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herens szöveg alkotása, a koherenciát biztosító nyelvi, nyelvtani elemek helyes használat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jesítményleírá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merete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Szövegalkotáskor érvényesíti a kommunikációs célnak és a szövegtípusnak megfelelően választott rendező elvet: az elbeszélés időrendje, az időrendnek megfelelő mondatrend és igehasználat; egész-rész, közel-távol, térbeli elhelyezés a leírásban; logikai elrendezés, oksági összefüggések az érvelő szövegben); vegyes típusú szöveget alkot (elbeszélésben párbeszéd, leírás), igazodik a választott rendező elvhez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b. Szóhasználatban, hangnemben,stílusban igazodik a kommunikációs helyzethez és a szövegtípus jellegzetességeihez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lang w:val="hu-HU"/>
              </w:rPr>
              <w:t>c. Koherens szöveget alkot, megfelelően alkalmazza a koherenciát biztosító nyelvi, nyelvtani elemeke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 szövegolvasás/irodalomolvasás A.1.a. követelményleírásában szereplő ismeretek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 szókészlet rétegződése, változása, tagolódása (tájszók; szakszók, zsargonszók: ifjúsági nyelv, argó; archaizmusok, neologizmusok; idegen szavak); állandó szókapcsolatok (szólások, közmondások, állandó kifejezések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öveg témája; az ismétlés, ellentét, felsorolás és részletezé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entéstani ismeretek: hangalak és jelentés viszonya, egyjelentésű, többjelentésű szavak, rokon értelmű szavak, ellentétes értelmű szavak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 szó szerkezete. Szóösszetétel, szóképzés. A jelezés és ragozás (igeragozás, névszóragozás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gyeztetés nyelvhelyességi szabályai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jesítménypéldák:</w:t>
      </w:r>
    </w:p>
    <w:p>
      <w:pPr>
        <w:pStyle w:val="Normal"/>
        <w:jc w:val="both"/>
        <w:rPr>
          <w:rFonts w:ascii="Arial" w:hAnsi="Arial" w:cs="Arial"/>
          <w:i/>
          <w:i/>
          <w:lang w:val="hu-HU"/>
        </w:rPr>
      </w:pPr>
      <w:r>
        <w:rPr>
          <w:rFonts w:eastAsia="Symbol" w:cs="Symbol" w:ascii="Symbol" w:hAnsi="Symbol"/>
          <w:lang w:val="hu-HU"/>
        </w:rPr>
        <w:t></w:t>
      </w:r>
      <w:r>
        <w:rPr>
          <w:rFonts w:eastAsia="Arial" w:cs="Arial" w:ascii="Arial" w:hAnsi="Arial"/>
          <w:lang w:val="hu-HU"/>
        </w:rPr>
        <w:t xml:space="preserve"> </w:t>
      </w:r>
      <w:r>
        <w:rPr>
          <w:rFonts w:cs="Arial" w:ascii="Arial" w:hAnsi="Arial"/>
          <w:lang w:val="hu-HU"/>
        </w:rPr>
        <w:t>Megadott témára elbeszélő szöveget alkot, az események vagy szereplők megjelenítéséhez alkalmazza a párbeszédet (szerkezet, helyesírás) és leírást;</w:t>
      </w:r>
    </w:p>
    <w:p>
      <w:pPr>
        <w:pStyle w:val="TextBodyIndent"/>
        <w:rPr/>
      </w:pPr>
      <w:r>
        <w:rPr>
          <w:rFonts w:eastAsia="Symbol" w:cs="Symbol" w:ascii="Symbol" w:hAnsi="Symbol"/>
          <w:sz w:val="20"/>
        </w:rPr>
        <w:t>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smeretterjesztő, mindennapi leírást alkot (táj-, tárgy-, alak-, folyamatleírás) megadott rendező elv alapján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hu-HU"/>
        </w:rPr>
        <w:t></w:t>
      </w:r>
      <w:r>
        <w:rPr>
          <w:rFonts w:eastAsia="Arial" w:cs="Arial" w:ascii="Arial" w:hAnsi="Arial"/>
          <w:lang w:val="hu-HU"/>
        </w:rPr>
        <w:t xml:space="preserve"> </w:t>
      </w:r>
      <w:r>
        <w:rPr>
          <w:rFonts w:cs="Arial" w:ascii="Arial" w:hAnsi="Arial"/>
          <w:lang w:val="hu-HU"/>
        </w:rPr>
        <w:t>Elbeszélést, leírást, jellemzést átír nézőpontváltással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hu-HU"/>
        </w:rPr>
        <w:t></w:t>
      </w:r>
      <w:r>
        <w:rPr>
          <w:rFonts w:eastAsia="Arial" w:cs="Arial" w:ascii="Arial" w:hAnsi="Arial"/>
          <w:lang w:val="hu-HU"/>
        </w:rPr>
        <w:t xml:space="preserve"> </w:t>
      </w:r>
      <w:r>
        <w:rPr>
          <w:rFonts w:cs="Arial" w:ascii="Arial" w:hAnsi="Arial"/>
          <w:lang w:val="hu-HU"/>
        </w:rPr>
        <w:t>Funkcionális szöveget alkot (magánlevél, hivatalos levél, meghívó, kérvény, hirdetés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hu-HU"/>
        </w:rPr>
        <w:t></w:t>
      </w:r>
      <w:r>
        <w:rPr>
          <w:rFonts w:eastAsia="Arial" w:cs="Arial" w:ascii="Arial" w:hAnsi="Arial"/>
          <w:lang w:val="hu-HU"/>
        </w:rPr>
        <w:t xml:space="preserve"> </w:t>
      </w:r>
      <w:r>
        <w:rPr>
          <w:rFonts w:cs="Arial" w:ascii="Arial" w:hAnsi="Arial"/>
          <w:lang w:val="hu-HU"/>
        </w:rPr>
        <w:t>Megadott szövegben megadott szempontok alapján a gondolatok elrendezésével és a stílussal, szóhasználattal, hangnemmel kapcsolatos hibákat javítja;</w:t>
      </w:r>
    </w:p>
    <w:p>
      <w:pPr>
        <w:pStyle w:val="TextBodyIndent"/>
        <w:rPr/>
      </w:pPr>
      <w:r>
        <w:rPr>
          <w:rFonts w:eastAsia="Symbol" w:cs="Symbol" w:ascii="Symbol" w:hAnsi="Symbol"/>
          <w:sz w:val="20"/>
        </w:rPr>
        <w:t>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 megadott szövegrészletet átírja a megváltozott kommunikációs helyzetnek megfelelően (pl. információkérés magánlevélben, hivatalos levélben; párbeszéd átírása a beszédpartnerek cseréjével stb.)</w:t>
      </w:r>
    </w:p>
    <w:p>
      <w:pPr>
        <w:pStyle w:val="TextBodyIndent"/>
        <w:rPr/>
      </w:pPr>
      <w:r>
        <w:rPr>
          <w:rFonts w:eastAsia="Symbol" w:cs="Symbol" w:ascii="Symbol" w:hAnsi="Symbol"/>
          <w:sz w:val="20"/>
        </w:rPr>
        <w:t>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árbeszédet alkot, hiányos párbeszédet kiegészít, megadott párbeszédet folytat; alkalmazkodik a beszédhelyzethez stb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 Helyesírás, elválasztás, központozá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jesítményleírá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merete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. Helyesírás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b. Elválasztás, központozá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sszú magánhangzót tartalmazó szóelemek helyesírása (</w:t>
            </w:r>
            <w:r>
              <w:rPr>
                <w:rFonts w:cs="Arial" w:ascii="Arial" w:hAnsi="Arial"/>
                <w:i/>
              </w:rPr>
              <w:t>-ít, -dít, -sít, -ból, -ből, -tól, -től, -ó, -ő, -ú, -ű, -jú, -jű</w:t>
            </w:r>
            <w:r>
              <w:rPr>
                <w:rFonts w:cs="Arial" w:ascii="Arial" w:hAnsi="Arial"/>
              </w:rPr>
              <w:t xml:space="preserve">)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övid magánhangzót tartalmazó szóelemek helyesírása: </w:t>
            </w:r>
            <w:r>
              <w:rPr>
                <w:rFonts w:cs="Arial" w:ascii="Arial" w:hAnsi="Arial"/>
                <w:i/>
              </w:rPr>
              <w:t>-ul, -ül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ngkapcsolatok jelölése: írásban jelölt teljes hasonulás; írásban nem jelölt teljes hasonulás; összeolvadás; részleges hasonulás, rövidülés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gybeírás-különírás (szóismétlések, mellérendelő szókapcsolatok és összetételek, ikerszók, alárendelő szókapcsolatok és összetételek, névutós szerkezetek, igekötős igék)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j hang kétféle jelölése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ndatvégi írásjelek (a mondat tartalma), mondatközi írásjelek, számnevek és keltezés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szólítás, tulajdonnevek helyesírása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helyesírás alapelvei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szavak elválasztása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IMBA ŞI LITERATURA MAGHIARĂ MATERNĂ – Programa pentru testarea naţională 200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hu-HU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 CE" w:hAnsi="TIMES NEW ROMAN CE" w:cs="TIMES NEW ROMAN C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 CE" w:hAnsi="TIMES NEW ROMAN CE" w:cs="TIMES NEW ROMAN CE"/>
      <w:i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u-HU" w:eastAsia="en-US"/>
    </w:rPr>
  </w:style>
  <w:style w:type="paragraph" w:styleId="TextBody">
    <w:name w:val="Body Text"/>
    <w:basedOn w:val="Normal"/>
    <w:pPr/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i/>
      <w:lang w:val="hu-HU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de-DE" w:eastAsia="en-US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b/>
      <w:sz w:val="24"/>
      <w:lang w:val="ro-RO" w:eastAsia="en-US"/>
    </w:rPr>
  </w:style>
  <w:style w:type="paragraph" w:styleId="BodyText3">
    <w:name w:val="Body Text 3"/>
    <w:basedOn w:val="Normal"/>
    <w:qFormat/>
    <w:pPr/>
    <w:rPr>
      <w:sz w:val="24"/>
      <w:lang w:val="ro-RO" w:eastAsia="en-US"/>
    </w:rPr>
  </w:style>
  <w:style w:type="paragraph" w:styleId="TextBodyIndent">
    <w:name w:val="Body Text Indent"/>
    <w:basedOn w:val="Normal"/>
    <w:pPr>
      <w:spacing w:lineRule="auto" w:line="360"/>
    </w:pPr>
    <w:rPr>
      <w:sz w:val="22"/>
      <w:lang w:val="de-D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eastAsia="en-US"/>
    </w:rPr>
  </w:style>
  <w:style w:type="paragraph" w:styleId="BlockText">
    <w:name w:val="Block Text"/>
    <w:basedOn w:val="Normal"/>
    <w:qFormat/>
    <w:pPr>
      <w:ind w:left="1418" w:right="-567" w:hanging="0"/>
    </w:pPr>
    <w:rPr>
      <w:sz w:val="24"/>
      <w:lang w:val="hu-H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38:00Z</dcterms:created>
  <dc:creator>Director</dc:creator>
  <dc:description/>
  <dc:language>en-US</dc:language>
  <cp:lastModifiedBy>VLAD PASCU</cp:lastModifiedBy>
  <dcterms:modified xsi:type="dcterms:W3CDTF">2005-08-30T06:32:00Z</dcterms:modified>
  <cp:revision>3</cp:revision>
  <dc:subject/>
  <dc:title>Inspectoratele Şcolare Judeţene care au organizat învăţământ pentru minorităţi</dc:title>
</cp:coreProperties>
</file>